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t>УДК 338.124.4</w:t>
      </w:r>
    </w:p>
    <w:p>
      <w:pPr>
        <w:pStyle w:val="Normal"/>
        <w:jc w:val="center"/>
        <w:rPr>
          <w:sz w:val="20"/>
          <w:szCs w:val="20"/>
        </w:rPr>
      </w:pPr>
      <w:r>
        <w:rPr>
          <w:sz w:val="20"/>
          <w:szCs w:val="20"/>
        </w:rPr>
      </w:r>
    </w:p>
    <w:p>
      <w:pPr>
        <w:pStyle w:val="Normal"/>
        <w:ind w:firstLine="720"/>
        <w:jc w:val="center"/>
        <w:rPr>
          <w:sz w:val="20"/>
          <w:szCs w:val="20"/>
        </w:rPr>
      </w:pPr>
      <w:r>
        <w:rPr>
          <w:sz w:val="20"/>
          <w:szCs w:val="20"/>
        </w:rPr>
        <w:t>Проблемы развития малого бизнеса в условиях кризиса</w:t>
      </w:r>
    </w:p>
    <w:p>
      <w:pPr>
        <w:pStyle w:val="Normal"/>
        <w:ind w:firstLine="720"/>
        <w:jc w:val="center"/>
        <w:rPr>
          <w:sz w:val="20"/>
          <w:szCs w:val="20"/>
        </w:rPr>
      </w:pPr>
      <w:r>
        <w:rPr>
          <w:sz w:val="20"/>
          <w:szCs w:val="20"/>
        </w:rPr>
        <w:t>Кофанова Т.А., Пунанова Т.И.</w:t>
      </w:r>
    </w:p>
    <w:p>
      <w:pPr>
        <w:pStyle w:val="Normal"/>
        <w:ind w:firstLine="720"/>
        <w:jc w:val="center"/>
        <w:rPr>
          <w:sz w:val="20"/>
          <w:szCs w:val="20"/>
        </w:rPr>
      </w:pPr>
      <w:r>
        <w:rPr>
          <w:sz w:val="20"/>
          <w:szCs w:val="20"/>
        </w:rPr>
      </w:r>
    </w:p>
    <w:p>
      <w:pPr>
        <w:pStyle w:val="Normal"/>
        <w:ind w:firstLine="720"/>
        <w:jc w:val="both"/>
        <w:rPr>
          <w:sz w:val="20"/>
          <w:szCs w:val="20"/>
        </w:rPr>
      </w:pPr>
      <w:r>
        <w:rPr>
          <w:sz w:val="20"/>
          <w:szCs w:val="20"/>
        </w:rPr>
        <w:t xml:space="preserve">В статье рассматривается влияние мирового финансового кризиса на развитие малого предпринимательства в России, а также основные факторы, сдерживающие деловую активность в этой сфере. </w:t>
      </w:r>
    </w:p>
    <w:p>
      <w:pPr>
        <w:pStyle w:val="Normal"/>
        <w:ind w:firstLine="720"/>
        <w:jc w:val="center"/>
        <w:rPr>
          <w:sz w:val="20"/>
          <w:szCs w:val="20"/>
        </w:rPr>
      </w:pPr>
      <w:r>
        <w:rPr>
          <w:sz w:val="20"/>
          <w:szCs w:val="20"/>
        </w:rPr>
      </w:r>
    </w:p>
    <w:p>
      <w:pPr>
        <w:pStyle w:val="Normal"/>
        <w:ind w:firstLine="720"/>
        <w:jc w:val="both"/>
        <w:rPr/>
      </w:pPr>
      <w:r>
        <w:rPr>
          <w:sz w:val="20"/>
          <w:szCs w:val="20"/>
        </w:rPr>
        <w:t>Последствия глобального экономического кризиса проявились во всех секторах хозяйства России, включая и малый бизнес. Анализ последствий кризиса для малых предприятий страны на основе результатов опроса их руководителей, проведенного Росстатом в 2008 году, представлен начальником управления Аналитического центра при Правительстве РВ Ф. Глисиным [1]. Согласно данным выборочного опроса руководителей малых предприятий промышленности, строительства, оптовой и розничной торговли, в первых трех кварталах 2008г. в малом предпринимательстве указанных секторов экономики наблюдались положительные тенденции развития: отмечался рост спроса, выпуска и реализации продукции, обеспеченности собственными финансовыми средствами, загрузки производственных мощностей. Характерным было то, что в ряде секторов экономики интенсивность положительных изменений у малых предприятий по ряду показателей была выше, чем у крупных и средних организаций соответствующих видов деятельности. В IV квартале 2008г. под давлением кризисных явлений произошло резкое ухудшение финансово-экономической деятельности малых предприятий.</w:t>
      </w:r>
    </w:p>
    <w:p>
      <w:pPr>
        <w:pStyle w:val="Normal"/>
        <w:ind w:firstLine="720"/>
        <w:jc w:val="both"/>
        <w:rPr>
          <w:sz w:val="20"/>
          <w:szCs w:val="20"/>
        </w:rPr>
      </w:pPr>
      <w:r>
        <w:rPr>
          <w:sz w:val="20"/>
          <w:szCs w:val="20"/>
        </w:rPr>
        <w:t>Для оценки динамики различных показателей деятельности предприятий аналитики использовали баланс оценок респондентами изменения данных показателей, который рассчитывался как разность долей респондентов, отметивших «увеличение» и «уменьшение» показателя по сравнению с предыдущим месяцем, в %. По данным Аналитического центра при Правительстве РФ наиболее сильно кризис отразился на промышленном производстве. Ухудшение производственной ситуации в малых промышленных предприятиях в IV квартале 2008г., как и в средних и крупных промышленных организациях, было связано, прежде всего, с резким падением спроса на продукцию. Баланс оценок изменения этого показателя составил -25% против +10% в III квартале 2008 г. и +2% в IV квартале 2007 г. Причем падение спроса на продукцию малых промышленных предприятий было более интенсивным, чем у средних и крупных промышленных предприятий (баланс оценки -19% против +14% в III квартале и +18% в IV квартале 2007 г.). Ускоренное сокращение спроса на продукцию малых промышленных предприятий сопровождалось ростом интенсивности снижения объемов производства продукции. Баланс оценок показателя составил -21% против +11% в III квартале 2008 г. и +2% в IV квартале 2007 г. Однако у крупных и средних промышленных организаций темпы снижения производства продукции были ещё выше. Баланс оценок показателя составил у них -24% против +6% в III квартале и +27% в IV квартале 2007 г.</w:t>
      </w:r>
    </w:p>
    <w:p>
      <w:pPr>
        <w:pStyle w:val="Normal"/>
        <w:ind w:firstLine="720"/>
        <w:jc w:val="both"/>
        <w:rPr/>
      </w:pPr>
      <w:r>
        <w:rPr>
          <w:sz w:val="20"/>
          <w:szCs w:val="20"/>
        </w:rPr>
        <w:t>Финансовое положение малых промышленных предприятий в IV квартале 2008 г. также значительно ухудшилось. Баланс оценок предпринимателями изменения показателя составил -18% против +8% в I</w:t>
      </w:r>
      <w:r>
        <w:rPr>
          <w:sz w:val="20"/>
          <w:szCs w:val="20"/>
          <w:lang w:val="en-US"/>
        </w:rPr>
        <w:t>II</w:t>
      </w:r>
      <w:r>
        <w:rPr>
          <w:sz w:val="20"/>
          <w:szCs w:val="20"/>
        </w:rPr>
        <w:t xml:space="preserve"> квартале 2007 г. и  +2% в IV квартале 2007 г. Снижение данного показателя у крупных и средних промышленных организаций имело ещё более масштабный характер: баланс оценки показателя составил -39% против 0% в I</w:t>
      </w:r>
      <w:r>
        <w:rPr>
          <w:sz w:val="20"/>
          <w:szCs w:val="20"/>
          <w:lang w:val="en-US"/>
        </w:rPr>
        <w:t>II</w:t>
      </w:r>
      <w:r>
        <w:rPr>
          <w:sz w:val="20"/>
          <w:szCs w:val="20"/>
        </w:rPr>
        <w:t xml:space="preserve"> квартале 2007 г. и  +4% в IV квартале 2007 г.</w:t>
      </w:r>
    </w:p>
    <w:p>
      <w:pPr>
        <w:pStyle w:val="Normal"/>
        <w:ind w:firstLine="720"/>
        <w:jc w:val="both"/>
        <w:rPr>
          <w:sz w:val="20"/>
          <w:szCs w:val="20"/>
        </w:rPr>
      </w:pPr>
      <w:r>
        <w:rPr>
          <w:sz w:val="20"/>
          <w:szCs w:val="20"/>
        </w:rPr>
        <w:t>В то же время, несмотря на сокращение производства, большинство (65%) малых промышленных предприятий, по оценкам  предпринимателей в в IV квартале 2008 г. сохранили численность занятых баланс оценок изменения показателя составил -16% против -1% в I</w:t>
      </w:r>
      <w:r>
        <w:rPr>
          <w:sz w:val="20"/>
          <w:szCs w:val="20"/>
          <w:lang w:val="en-US"/>
        </w:rPr>
        <w:t>II</w:t>
      </w:r>
      <w:r>
        <w:rPr>
          <w:sz w:val="20"/>
          <w:szCs w:val="20"/>
        </w:rPr>
        <w:t xml:space="preserve"> квартале 2008 г. и -1% в IV квартале 2007 г. В группе крупных и средних промышленных предприятий тенденция к сокращению занятости имела более интенсивный характер: баланс оценок изменения показателя составил -28%.</w:t>
      </w:r>
    </w:p>
    <w:p>
      <w:pPr>
        <w:pStyle w:val="Normal"/>
        <w:ind w:firstLine="720"/>
        <w:jc w:val="both"/>
        <w:rPr>
          <w:sz w:val="20"/>
          <w:szCs w:val="20"/>
        </w:rPr>
      </w:pPr>
      <w:r>
        <w:rPr>
          <w:sz w:val="20"/>
          <w:szCs w:val="20"/>
        </w:rPr>
        <w:t xml:space="preserve">В целом, снижение основных производственных показателей малых промышленных предприятий в условиях нарастания в IV квартале 2008 г. кризисных явлений способствовало формированию у их руководителей пессимистических оценок  относительно экономического положения предприятий в целом. Так, удельный вес малых промышленных предприятий, экономическое положение которых охарактеризовано их руководителями как «благоприятное» (6%) и «удовлетворительное» (68%) составил в IV квартале 2008 г. 74%, что на 8 п.п. меньше, чем в аналогичном периоде 2007 г. Этот показатель практически соответствовал оценкам положения крупных и средних организациях, превышая его всего на 1 п.п. </w:t>
      </w:r>
    </w:p>
    <w:p>
      <w:pPr>
        <w:pStyle w:val="Normal"/>
        <w:ind w:firstLine="720"/>
        <w:jc w:val="both"/>
        <w:rPr>
          <w:sz w:val="20"/>
          <w:szCs w:val="20"/>
        </w:rPr>
      </w:pPr>
      <w:r>
        <w:rPr>
          <w:sz w:val="20"/>
          <w:szCs w:val="20"/>
        </w:rPr>
        <w:t>На деятельность малых промышленных предприятий оказывали влияние те же негативные факторы, действие которых испытывали на себе крупные и средние организации. Наибольшие негативные изменения в оценке факторов, сдерживающих деловую активность малых промышленных предприятий, произошел с фактором «неопределенность экономической обстановки». По сравнению с I</w:t>
      </w:r>
      <w:r>
        <w:rPr>
          <w:sz w:val="20"/>
          <w:szCs w:val="20"/>
          <w:lang w:val="en-US"/>
        </w:rPr>
        <w:t>II</w:t>
      </w:r>
      <w:r>
        <w:rPr>
          <w:sz w:val="20"/>
          <w:szCs w:val="20"/>
        </w:rPr>
        <w:t xml:space="preserve"> кварталом 2008 г. его значимость в IV квартале увеличилась на 26 п.п. и составила 53% организаций. По крупным и средним организациям этот показатель стал ещё больше: 73% в IV квартале 2008 г. против 14% в I</w:t>
      </w:r>
      <w:r>
        <w:rPr>
          <w:sz w:val="20"/>
          <w:szCs w:val="20"/>
          <w:lang w:val="en-US"/>
        </w:rPr>
        <w:t>II</w:t>
      </w:r>
      <w:r>
        <w:rPr>
          <w:sz w:val="20"/>
          <w:szCs w:val="20"/>
        </w:rPr>
        <w:t xml:space="preserve"> квартале. Возросло негативное воздействие на деятельность малых промышленных предприятий фактора «недостаток финансовых средств». В IV квартале 2008 г. на него ссылались 46% респондентов против 37 в III квартале. Однако в крупных и средних промышленных организациях недостаток финансовых средств ощущали ещё более остро. На его негативное действие в  IV квартале 2008 г. сослалось 60% руководителей (против 49% в III квартале). Менее значимым для малых предприятий (45% организаций), чем для крупных и средних компаний (60% организаций) оказалось также влияние фактора «недостаточный спрос на внутреннем рынке», что может быть обусловлено наличием у малого бизнеса определённых рыночных ниш на внутреннем рынке, менее подверженных влиянию финансового кризиса. Среди других факторов, ограничивающих деятельность промышленных предприятий в IV квартале 2008 г. руководителями организаций были названы: высокий уровень налогообложения (44% малых и 22% крупных и средних организаций), изношенность оборудования (23% малых и 22% крупных и средних организаций), недостаточный спрос на внешнем рынке (9% малых и 41% крупных и средних организаций), а также высокий процент коммерческого кредита (26% малых и 43% крупных и средних предприятий).</w:t>
      </w:r>
    </w:p>
    <w:p>
      <w:pPr>
        <w:pStyle w:val="Normal"/>
        <w:ind w:firstLine="720"/>
        <w:jc w:val="both"/>
        <w:rPr>
          <w:sz w:val="20"/>
          <w:szCs w:val="20"/>
        </w:rPr>
      </w:pPr>
      <w:r>
        <w:rPr>
          <w:sz w:val="20"/>
          <w:szCs w:val="20"/>
        </w:rPr>
        <w:t>Не испытывали затруднений в своей деятельности в конце 2008 г. лишь 5% малых предприятий. В группе крупных и средних промышленных организаций этот показатель был ещё меньше – 2% предприятий. В других сферах экономики анализ также выявил снижение показателей деятельности малых предприятий, хотя и меньшее, чем в промышленности. В целом, кризис негативно повлиял на развитие малого предпринимательства, которое и в докризисные времена играло в российской экономике незначительную, по сравнению с  развитыми рыночными экономиками, роль.</w:t>
      </w:r>
    </w:p>
    <w:p>
      <w:pPr>
        <w:pStyle w:val="Normal"/>
        <w:ind w:firstLine="720"/>
        <w:jc w:val="both"/>
        <w:rPr/>
      </w:pPr>
      <w:r>
        <w:rPr>
          <w:sz w:val="20"/>
          <w:szCs w:val="20"/>
        </w:rPr>
        <w:t>Сложившаяся ситуация, как отмечают многие экономисты [2,3,4], не может быть благополучно разрешена без комплексных мероприятий поддержки малых предприятий со стороны государства. Подобная практика применяется во многих странах посредством реализации специально принятых законов и программ. В РФ принят целый ряд программных и нормативных документов, направленных на поддержку малого предпринимательства.  Идёт работа по запуску механизмов рефинансирования  портфельных кредитов для предприятий малого и среднего бизнеса, сформированных российскими кредитными организациями за счет средств Внешэконобанка. До 60 млн. руб. увеличен порог предельной величины доходов, позволяющих малым предприятиям  перейти на режим упрощенной системы налогообложения. Приняты нормативные документы, ограничивающие частоту и количество проверок субъектов малого предпринимательства со стороны контролирующих органов. Однако работа ведется медленно, выделяемые государством средства недостаточны и используются неэффективно.  Таким образом, одним из основных направлений государственной политики по преодолению кризисных явлений в сфере малого предпринимательства должна стать активизация деятельности по оказанию помощи малым предприятиям с учётом опыта стран с развитой рыночной экономикой.</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Литература:</w:t>
      </w:r>
    </w:p>
    <w:p>
      <w:pPr>
        <w:pStyle w:val="Normal"/>
        <w:numPr>
          <w:ilvl w:val="0"/>
          <w:numId w:val="1"/>
        </w:numPr>
        <w:tabs>
          <w:tab w:val="clear" w:pos="708"/>
        </w:tabs>
        <w:ind w:left="900" w:hanging="360"/>
        <w:jc w:val="both"/>
        <w:rPr/>
      </w:pPr>
      <w:r>
        <w:rPr>
          <w:sz w:val="20"/>
          <w:szCs w:val="20"/>
        </w:rPr>
        <w:t xml:space="preserve">Глисин Ф. Малые предприятия в условиях кризиса (по результатам опросов руководителей малых предприятий)/ Ф. Глисин// Экономист– 2009. – №7. – с. 28-42. </w:t>
      </w:r>
    </w:p>
    <w:p>
      <w:pPr>
        <w:pStyle w:val="Normal"/>
        <w:numPr>
          <w:ilvl w:val="0"/>
          <w:numId w:val="1"/>
        </w:numPr>
        <w:tabs>
          <w:tab w:val="clear" w:pos="708"/>
        </w:tabs>
        <w:ind w:left="900" w:hanging="360"/>
        <w:jc w:val="both"/>
        <w:rPr>
          <w:sz w:val="20"/>
          <w:szCs w:val="20"/>
        </w:rPr>
      </w:pPr>
      <w:r>
        <w:rPr>
          <w:sz w:val="20"/>
          <w:szCs w:val="20"/>
        </w:rPr>
        <w:t>Разомасова Е.А. Рифы в фарватере малого бизнеса сферы услуг/ Е.А. Разомасова// ЭКО. – 2010. – №1. – с. 127-134.</w:t>
      </w:r>
    </w:p>
    <w:p>
      <w:pPr>
        <w:pStyle w:val="Normal"/>
        <w:numPr>
          <w:ilvl w:val="0"/>
          <w:numId w:val="1"/>
        </w:numPr>
        <w:tabs>
          <w:tab w:val="clear" w:pos="708"/>
        </w:tabs>
        <w:ind w:left="900" w:hanging="360"/>
        <w:jc w:val="both"/>
        <w:rPr>
          <w:sz w:val="20"/>
          <w:szCs w:val="20"/>
        </w:rPr>
      </w:pPr>
      <w:r>
        <w:rPr>
          <w:sz w:val="20"/>
          <w:szCs w:val="20"/>
        </w:rPr>
        <w:t>Зверев А. Меры государственной поддержки малых и средних предприятий в Германии/ А.Зверев// Экономист. – 2009. – №9 – с. 34-40.</w:t>
      </w:r>
    </w:p>
    <w:p>
      <w:pPr>
        <w:pStyle w:val="Normal"/>
        <w:numPr>
          <w:ilvl w:val="0"/>
          <w:numId w:val="1"/>
        </w:numPr>
        <w:tabs>
          <w:tab w:val="clear" w:pos="708"/>
        </w:tabs>
        <w:ind w:left="900" w:hanging="360"/>
        <w:jc w:val="both"/>
        <w:rPr>
          <w:sz w:val="20"/>
          <w:szCs w:val="20"/>
        </w:rPr>
      </w:pPr>
      <w:r>
        <w:rPr>
          <w:sz w:val="20"/>
          <w:szCs w:val="20"/>
        </w:rPr>
        <w:t>Лебедева Л. США: государство и малый бизнес/ Л. Лебедева// Человек и труд. – 2009. – №3. – с. 13-18.</w:t>
      </w:r>
    </w:p>
    <w:p>
      <w:pPr>
        <w:pStyle w:val="Normal"/>
        <w:jc w:val="both"/>
        <w:rPr>
          <w:sz w:val="20"/>
          <w:szCs w:val="20"/>
        </w:rPr>
      </w:pPr>
      <w:r>
        <w:rPr>
          <w:sz w:val="20"/>
          <w:szCs w:val="20"/>
        </w:rPr>
      </w:r>
    </w:p>
    <w:p>
      <w:pPr>
        <w:pStyle w:val="Normal"/>
        <w:jc w:val="both"/>
        <w:rPr>
          <w:sz w:val="20"/>
          <w:szCs w:val="20"/>
          <w:lang w:val="en-US"/>
        </w:rPr>
      </w:pPr>
      <w:r>
        <w:rPr>
          <w:sz w:val="20"/>
          <w:szCs w:val="20"/>
          <w:lang w:val="en-US"/>
        </w:rPr>
        <w:t>Kofanova T.A., Punanova T.I.</w:t>
      </w:r>
    </w:p>
    <w:p>
      <w:pPr>
        <w:pStyle w:val="Normal"/>
        <w:jc w:val="both"/>
        <w:rPr>
          <w:sz w:val="20"/>
          <w:szCs w:val="20"/>
          <w:lang w:val="en-US"/>
        </w:rPr>
      </w:pPr>
      <w:r>
        <w:rPr>
          <w:sz w:val="20"/>
          <w:szCs w:val="20"/>
          <w:lang w:val="en-US"/>
        </w:rPr>
        <w:t xml:space="preserve">The problems of the development of the small business in the crisis conditions. </w:t>
      </w:r>
    </w:p>
    <w:p>
      <w:pPr>
        <w:pStyle w:val="Normal"/>
        <w:ind w:firstLine="720"/>
        <w:jc w:val="both"/>
        <w:rPr>
          <w:sz w:val="20"/>
          <w:szCs w:val="20"/>
          <w:lang w:val="en-US"/>
        </w:rPr>
      </w:pPr>
      <w:r>
        <w:rPr>
          <w:sz w:val="20"/>
          <w:szCs w:val="20"/>
          <w:lang w:val="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5"/>
        </w:tabs>
        <w:ind w:left="151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5:42:00Z</dcterms:created>
  <dc:creator>1</dc:creator>
  <dc:description/>
  <cp:keywords/>
  <dc:language>en-US</dc:language>
  <cp:lastModifiedBy>1</cp:lastModifiedBy>
  <cp:lastPrinted>2010-04-19T09:35:00Z</cp:lastPrinted>
  <dcterms:modified xsi:type="dcterms:W3CDTF">2010-04-19T07:59:00Z</dcterms:modified>
  <cp:revision>3</cp:revision>
  <dc:subject/>
  <dc:title>УДК 338</dc:title>
</cp:coreProperties>
</file>