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УДК 334.7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Формы трансформации бизнеса и факторы, ее определяющие</w:t>
      </w:r>
    </w:p>
    <w:p>
      <w:pPr>
        <w:pStyle w:val="Normal"/>
        <w:jc w:val="center"/>
        <w:rPr/>
      </w:pPr>
      <w:r>
        <w:rPr/>
        <w:t>О.В. Мироненко, А.Н. Кадникова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татье представлен анализ динамики развития организационно-правовых форм бизнеса в России, дана характеристика направлений и форм трансформации бизнеса и определены факторы, влияющие на выбор формы трансформ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организации бизнеса, форма трансформации бизнеса, концентрация, деконцентрация, слияние, присоединение, преобразование, объединение, выделение, раздел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этапе создания бизнеса решается проблема выбора оптимальной и законодательно разрешенной формы его организации. Действующим российским законодательством определены следующие организационно-правовые формы бизнеса:</w:t>
      </w:r>
    </w:p>
    <w:p>
      <w:pPr>
        <w:pStyle w:val="Normal"/>
        <w:ind w:firstLine="708"/>
        <w:jc w:val="both"/>
        <w:rPr/>
      </w:pPr>
      <w:r>
        <w:rPr/>
        <w:t>- индивидуальные предприниматели;</w:t>
      </w:r>
    </w:p>
    <w:p>
      <w:pPr>
        <w:pStyle w:val="Normal"/>
        <w:ind w:firstLine="708"/>
        <w:jc w:val="both"/>
        <w:rPr/>
      </w:pPr>
      <w:r>
        <w:rPr/>
        <w:t>- хозяйственные общества и товарищества, в том числе: общества с ограниченной и дополнительной ответственностью, открытые и закрытые акционерные общества, полные товарищества, товарищества на вере;</w:t>
      </w:r>
    </w:p>
    <w:p>
      <w:pPr>
        <w:pStyle w:val="Normal"/>
        <w:ind w:firstLine="708"/>
        <w:jc w:val="both"/>
        <w:rPr/>
      </w:pPr>
      <w:r>
        <w:rPr/>
        <w:t>- производственные кооперативы;</w:t>
      </w:r>
    </w:p>
    <w:p>
      <w:pPr>
        <w:pStyle w:val="Normal"/>
        <w:ind w:firstLine="708"/>
        <w:jc w:val="both"/>
        <w:rPr/>
      </w:pPr>
      <w:r>
        <w:rPr/>
        <w:t>- государственные и муниципальные унитарные предприятия.</w:t>
      </w:r>
    </w:p>
    <w:p>
      <w:pPr>
        <w:pStyle w:val="Normal"/>
        <w:ind w:firstLine="709"/>
        <w:jc w:val="both"/>
        <w:rPr/>
      </w:pPr>
      <w:r>
        <w:rPr/>
        <w:t>В таблице 1 представлена динамика развития организационно-правовых форм бизнеса в России.</w:t>
      </w:r>
    </w:p>
    <w:p>
      <w:pPr>
        <w:pStyle w:val="Normal"/>
        <w:spacing w:before="0" w:after="120"/>
        <w:jc w:val="both"/>
        <w:rPr/>
      </w:pPr>
      <w:r>
        <w:rPr/>
        <w:t>Таблица 1 – Динамика развития организационно-правовых форм бизнеса в России (на начало года)</w:t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056"/>
        <w:gridCol w:w="1056"/>
        <w:gridCol w:w="1056"/>
        <w:gridCol w:w="1056"/>
      </w:tblGrid>
      <w:tr>
        <w:trPr>
          <w:trHeight w:val="241" w:hRule="atLeast"/>
        </w:trPr>
        <w:tc>
          <w:tcPr>
            <w:tcW w:w="5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о-правовая форма</w:t>
            </w:r>
          </w:p>
        </w:tc>
        <w:tc>
          <w:tcPr>
            <w:tcW w:w="422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 единиц</w:t>
            </w:r>
          </w:p>
        </w:tc>
      </w:tr>
      <w:tr>
        <w:trPr>
          <w:trHeight w:val="330" w:hRule="atLeast"/>
        </w:trPr>
        <w:tc>
          <w:tcPr>
            <w:tcW w:w="5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 г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 г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 г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.</w:t>
            </w:r>
          </w:p>
        </w:tc>
      </w:tr>
      <w:tr>
        <w:trPr>
          <w:trHeight w:val="165" w:hRule="atLeast"/>
        </w:trPr>
        <w:tc>
          <w:tcPr>
            <w:tcW w:w="506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ерческие организации, всего</w:t>
            </w:r>
          </w:p>
        </w:tc>
        <w:tc>
          <w:tcPr>
            <w:tcW w:w="10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5166</w:t>
            </w:r>
          </w:p>
        </w:tc>
        <w:tc>
          <w:tcPr>
            <w:tcW w:w="10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2835</w:t>
            </w:r>
          </w:p>
        </w:tc>
        <w:tc>
          <w:tcPr>
            <w:tcW w:w="10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5085</w:t>
            </w:r>
          </w:p>
        </w:tc>
        <w:tc>
          <w:tcPr>
            <w:tcW w:w="10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5858</w:t>
            </w:r>
          </w:p>
        </w:tc>
      </w:tr>
      <w:tr>
        <w:trPr>
          <w:trHeight w:val="113" w:hRule="atLeast"/>
        </w:trPr>
        <w:tc>
          <w:tcPr>
            <w:tcW w:w="5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лные товарищества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</w:tr>
      <w:tr>
        <w:trPr>
          <w:trHeight w:val="339" w:hRule="atLeast"/>
        </w:trPr>
        <w:tc>
          <w:tcPr>
            <w:tcW w:w="5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оварищества на вере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</w:tr>
      <w:tr>
        <w:trPr>
          <w:trHeight w:val="584" w:hRule="atLeast"/>
        </w:trPr>
        <w:tc>
          <w:tcPr>
            <w:tcW w:w="5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щества с дополнительной и ограниченной ответственностью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69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580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714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2594</w:t>
            </w:r>
          </w:p>
        </w:tc>
      </w:tr>
      <w:tr>
        <w:trPr>
          <w:trHeight w:val="335" w:hRule="atLeast"/>
        </w:trPr>
        <w:tc>
          <w:tcPr>
            <w:tcW w:w="5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кционерные общества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80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05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92</w:t>
            </w:r>
          </w:p>
        </w:tc>
      </w:tr>
      <w:tr>
        <w:trPr>
          <w:trHeight w:val="287" w:hRule="atLeast"/>
        </w:trPr>
        <w:tc>
          <w:tcPr>
            <w:tcW w:w="5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изводственные кооперативы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8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4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88</w:t>
            </w:r>
          </w:p>
        </w:tc>
      </w:tr>
      <w:tr>
        <w:trPr>
          <w:trHeight w:val="315" w:hRule="atLeast"/>
        </w:trPr>
        <w:tc>
          <w:tcPr>
            <w:tcW w:w="5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нитарные предприят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2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6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3</w:t>
            </w:r>
          </w:p>
        </w:tc>
      </w:tr>
      <w:tr>
        <w:trPr>
          <w:trHeight w:val="279" w:hRule="atLeast"/>
        </w:trPr>
        <w:tc>
          <w:tcPr>
            <w:tcW w:w="5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чие коммерческие организаци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0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5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9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84</w:t>
            </w:r>
          </w:p>
        </w:tc>
      </w:tr>
      <w:tr>
        <w:trPr>
          <w:trHeight w:val="552" w:hRule="atLeast"/>
        </w:trPr>
        <w:tc>
          <w:tcPr>
            <w:tcW w:w="5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е предприниматели и крестьянские (фермерские) хозяйства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213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357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45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50</w:t>
            </w:r>
          </w:p>
        </w:tc>
      </w:tr>
      <w:tr>
        <w:trPr>
          <w:trHeight w:val="330" w:hRule="atLeast"/>
        </w:trPr>
        <w:tc>
          <w:tcPr>
            <w:tcW w:w="5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730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64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961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120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Из таблицы 1 видно, что в 2006-2009 гг. продолжается динамичное развитие и увеличение числа как коммерческих организаций (на 901 тыс. ед.), так и индивидуальных предпринимателей и крестьянских (фермерских) хозяйств (на 733 тыс. ед.). Наиболее актуальным стало создание обществ с ограниченной и дополнительной ответственностью – их количество выросло за анализируемый период на 998 тыс. ед.</w:t>
      </w:r>
    </w:p>
    <w:p>
      <w:pPr>
        <w:pStyle w:val="Normal"/>
        <w:ind w:firstLine="709"/>
        <w:jc w:val="both"/>
        <w:rPr/>
      </w:pPr>
      <w:r>
        <w:rPr/>
        <w:t>В таблице 2 показана структура организационно-правовых форм бизнеса в России.</w:t>
      </w:r>
    </w:p>
    <w:p>
      <w:pPr>
        <w:pStyle w:val="Normal"/>
        <w:spacing w:before="120" w:after="120"/>
        <w:jc w:val="both"/>
        <w:rPr/>
      </w:pPr>
      <w:r>
        <w:rPr/>
        <w:t>Таблица 2 – Структура организационно-правовых форм бизнеса в Росси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979"/>
        <w:gridCol w:w="979"/>
        <w:gridCol w:w="979"/>
        <w:gridCol w:w="982"/>
      </w:tblGrid>
      <w:tr>
        <w:trPr/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 вес (на начало года), %</w:t>
            </w:r>
          </w:p>
        </w:tc>
      </w:tr>
      <w:tr>
        <w:trPr/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 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 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 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 г.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организации, 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9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ные товарище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оварищества на вер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щества с дополнительной и ограниченной ответственность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8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ционерные обще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изводственные кооператив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нитарные предпри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е коммерческие организ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предприниматели и крестьянские (фермерские) хозяй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1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Данные таблицы 2 свидетельствуют о том, что доля обществ с ограниченной и дополнительной ответственностью в структуре коммерческих организаций увеличилась на 6,8% и составила на начало 2010года 90,7%. Соответственно снизился удельный вес других коммерческих организаций. Несмотря на декларируемые Правительством РФ меры по развитию малого бизнеса, доля индивидуальных предпринимателей и крестьянских (фермерских) хозяйств уменьшилась на 2,2% и составила в 2010 г. 52,7%, по-прежнему оставаясь более значимой по сравнению с коммерческими организациями.</w:t>
      </w:r>
    </w:p>
    <w:p>
      <w:pPr>
        <w:pStyle w:val="Normal"/>
        <w:ind w:firstLine="708"/>
        <w:jc w:val="both"/>
        <w:rPr/>
      </w:pPr>
      <w:r>
        <w:rPr/>
        <w:t xml:space="preserve">В условиях ужесточения конкуренции, усложнения деловой среды, повышения предпринимательского риска и сокращения ресурсов на российском потребительском рынке, перед бизнесом стоит выбор модели развития – расширение за счет собственных производственных мощностей или активный рост за счет слияний и поглощений других компаний. Выбор стратегии развития может происходить в одном из следующих направлений: диверсификация, специализация и концентрация (деконцентрация). </w:t>
      </w:r>
    </w:p>
    <w:p>
      <w:pPr>
        <w:pStyle w:val="Normal"/>
        <w:ind w:firstLine="708"/>
        <w:jc w:val="both"/>
        <w:rPr/>
      </w:pPr>
      <w:r>
        <w:rPr/>
        <w:t xml:space="preserve">Приоритетными для российского бизнеса являются стратегии концентрации и специализации. Они позволяют создавать эффективные бизнес-процессы и получать уникальные конкурентные преимущества при консолидации именно с той компанией, которая наилучшим образом подходит для этих целей. При этом концентрация обычно оказывается предпочтительнее, поскольку сосредотачивает средства компании в ряде различных отраслей. </w:t>
      </w:r>
    </w:p>
    <w:p>
      <w:pPr>
        <w:pStyle w:val="Normal"/>
        <w:ind w:firstLine="708"/>
        <w:jc w:val="both"/>
        <w:rPr/>
      </w:pPr>
      <w:r>
        <w:rPr/>
        <w:t>Можно выделить следующие основные формы трансформации бизнеса, реализуемые в настоящее время (рис. 1)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184785</wp:posOffset>
                </wp:positionV>
                <wp:extent cx="5893435" cy="8129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560" cy="8129160"/>
                          <a:chOff x="0" y="0"/>
                          <a:chExt cx="5893560" cy="8129160"/>
                        </a:xfrm>
                      </wpg:grpSpPr>
                      <wps:wsp>
                        <wps:cNvSpPr txBox="1"/>
                        <wps:spPr>
                          <a:xfrm>
                            <a:off x="0" y="2409120"/>
                            <a:ext cx="29934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трансформации бизн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3133800"/>
                            <a:ext cx="125856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ия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4015800"/>
                            <a:ext cx="125856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оеди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6660000"/>
                            <a:ext cx="125856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е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5779080"/>
                            <a:ext cx="125856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ди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7542360"/>
                            <a:ext cx="125856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де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4897800"/>
                            <a:ext cx="125856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4000" y="783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20" y="687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240" y="334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240" y="425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240" y="512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240" y="600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240" y="783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38400" y="1493640"/>
                            <a:ext cx="337932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9200" y="5909760"/>
                            <a:ext cx="159192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онцентрац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14680" y="334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4680" y="42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4680" y="512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4680" y="600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4680" y="687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4680" y="783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960" y="2922840"/>
                            <a:ext cx="3711600" cy="80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а или несколько предприятий прекращают свою деятельность с передачей всех прав и обязанностей вновь создаваемому предприятию. Состав юридических лиц полностью обновляетс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960" y="3840480"/>
                            <a:ext cx="3711600" cy="76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но или несколько предприятий прекращают свою деятельность с передачей всех прав и обязанностей существующему предприятию. Состав юридических лиц сокращаетс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120" y="4750560"/>
                            <a:ext cx="371160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е прекращает свою деятельность с передачей всех прав и обязанностей вновь создаваемому предприятию. Состав юридических лиц полностью изменяетс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120" y="5631840"/>
                            <a:ext cx="371160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я, входящие в объединение, не изменяют своего юридического статуса, их права и обязанности остаются без изменения. Состав юридических лиц сохраняетс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120" y="7395120"/>
                            <a:ext cx="3711600" cy="73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е передает часть своих прав и обязанностей вновь создаваемому предприятию без прекращения своей деятельности. Состав юридических лиц частично изменяетс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120" y="6513840"/>
                            <a:ext cx="3711600" cy="73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е прекращает свою деятельность с передачей всех прав и обязанностей вновь создаваемым предприятиям. Состав юридических лиц полностью изменяет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81960" y="335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1960" y="425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57840" y="512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57840" y="600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57840" y="687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57840" y="776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0.05pt;margin-top:132.1pt;width:561.6pt;height:522.5pt" coordorigin="-2001,2642" coordsize="11232,104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1;top:4085;width:4713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трансформации бизн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;top:5226;width:1981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ия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;top:6615;width:1981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оеди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;top:10779;width:1981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е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;top:9392;width:1981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ди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;top:12169;width:1981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де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2;top:8004;width:1981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6;top:126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0;top:111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;top:55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;top:69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;top:83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;top:974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1;top:126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2001;top:2643;width:5321;height:61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1;top:9598;width:2506;height:6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онцен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32;top:55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2;top:698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2;top:83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2;top:974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2;top:111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2;top:126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85;top:4894;width:5844;height:1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а или несколько предприятий прекращают свою деятельность с передачей всех прав и обязанностей вновь создаваемому предприятию. Состав юридических лиц полностью обновляетс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5;top:6339;width:5844;height:1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но или несколько предприятий прекращают свою деятельность с передачей всех прав и обязанностей существующему предприятию. Состав юридических лиц сокращаетс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6;top:7772;width:5844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е прекращает свою деятельность с передачей всех прав и обязанностей вновь создаваемому предприятию. Состав юридических лиц полностью изменяетс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6;top:9160;width:5844;height:1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я, входящие в объединение, не изменяют своего юридического статуса, их права и обязанности остаются без изменения. Состав юридических лиц сохраняетс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6;top:11937;width:5844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е передает часть своих прав и обязанностей вновь создаваемому предприятию без прекращения своей деятельности. Состав юридических лиц частично изменяетс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6;top:10549;width:5844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е прекращает свою деятельность с передачей всех прав и обязанностей вновь создаваемым предприятиям. Состав юридических лиц полностью изменяетс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385;top:55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85;top:698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47;top:83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47;top:974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47;top:111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47;top:1252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right="-185"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ind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ind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ind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ind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ind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ind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ind w:firstLine="709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bCs/>
          <w:iCs/>
        </w:rPr>
        <w:t>Рисунок 1 – Формы трансформации бизнеса</w:t>
      </w:r>
    </w:p>
    <w:p>
      <w:pPr>
        <w:pStyle w:val="Normal"/>
        <w:ind w:firstLine="708"/>
        <w:jc w:val="both"/>
        <w:rPr/>
      </w:pPr>
      <w:r>
        <w:rPr/>
        <w:t>Рисунок 1 иллюстрирует содержание процессов концентрации бизнеса, которая происходит в форме слияний, присоединений, преобразований и объединений, и деконцентрации – разделений и выделений.</w:t>
      </w:r>
    </w:p>
    <w:p>
      <w:pPr>
        <w:pStyle w:val="Normal"/>
        <w:ind w:firstLine="708"/>
        <w:jc w:val="both"/>
        <w:rPr/>
      </w:pPr>
      <w:r>
        <w:rPr/>
        <w:t xml:space="preserve">Одним из крупных слияний последнего времени с участием российских компаний стало слияние компаний «Вымпелком» и «Киевстар». </w:t>
      </w:r>
    </w:p>
    <w:p>
      <w:pPr>
        <w:pStyle w:val="Normal"/>
        <w:ind w:firstLine="708"/>
        <w:jc w:val="both"/>
        <w:rPr/>
      </w:pPr>
      <w:r>
        <w:rPr/>
        <w:t>Форма разделения наиболее характерна для банковской системы, где практически все крупные российские банки имеют филиалы. При этом уникальной филиальной сетью обладает Сбербанк РФ, в которую входят 18 территориальных банков и более 19050 подразделений по всей России. В банковской сфере встречается и такая форма трансформации бизнеса, как присоединение. Примером выступает присоединение Межторгбанка к Желдорбанку [1]. Аналогичные процессы наблюдаются и в реальном секторе экономики.</w:t>
      </w:r>
    </w:p>
    <w:p>
      <w:pPr>
        <w:pStyle w:val="Normal"/>
        <w:ind w:firstLine="709"/>
        <w:jc w:val="both"/>
        <w:rPr/>
      </w:pPr>
      <w:r>
        <w:rPr/>
        <w:t>Можно выделить три вида формы объединения предприятий (рис. 2).</w:t>
      </w:r>
    </w:p>
    <w:p>
      <w:pPr>
        <w:pStyle w:val="Normal"/>
        <w:spacing w:before="12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8265</wp:posOffset>
                </wp:positionV>
                <wp:extent cx="5654040" cy="37960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4160" cy="3796200"/>
                          <a:chOff x="0" y="0"/>
                          <a:chExt cx="5654160" cy="3796200"/>
                        </a:xfrm>
                      </wpg:grpSpPr>
                      <wps:wsp>
                        <wps:cNvSpPr txBox="1"/>
                        <wps:spPr>
                          <a:xfrm>
                            <a:off x="1172160" y="0"/>
                            <a:ext cx="31852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объединения пред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33640" y="6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0880" y="6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520" y="87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87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0880" y="87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26920"/>
                            <a:ext cx="209052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динение независимых пред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080" y="826920"/>
                            <a:ext cx="185724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дин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чно зависимых пред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1960" y="826920"/>
                            <a:ext cx="140220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динение зависимых пред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4080" y="352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6960" y="1743120"/>
                            <a:ext cx="108720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98640" y="191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40" y="1725120"/>
                            <a:ext cx="173592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соци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2276640"/>
                            <a:ext cx="1735920" cy="40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2768040"/>
                            <a:ext cx="173592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орци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4240" y="196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24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240" y="302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40" y="3279600"/>
                            <a:ext cx="173592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регулируем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4240" y="352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6160" y="2275920"/>
                            <a:ext cx="1523880" cy="116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шленная (финансовая, коммерческая, консалтинговая) 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160" y="1725120"/>
                            <a:ext cx="15238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дик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95080" y="293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6160" y="293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6160" y="196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25120" y="191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95pt;width:445.2pt;height:298.85pt" coordorigin="180,139" coordsize="8904,5977">
                <v:shape id="shape_0" fillcolor="white" stroked="t" o:allowincell="f" style="position:absolute;left:2026;top:139;width:5015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объединения предпри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00;top:11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25;top:11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15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00;top:15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25;top:15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0;top:1441;width:3291;height:1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динение независимых предпри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1;top:1441;width:2924;height:1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дин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чно зависимых предпри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1441;width:2207;height:1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динение зависимых предпри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23;top:568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72;top:2884;width:1711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р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22;top:31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8;top:2856;width:2733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соци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;top:3724;width:273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;top:4498;width:2733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орциу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8;top:323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;top:40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8;top:48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8;top:5304;width:2733;height: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регулируемые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8;top:568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237;top:3723;width:2399;height:18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шленная (финансовая, коммерческая, консалтинговая) 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7;top:2856;width:239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дик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52;top:47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7;top:47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7;top:32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49;top:314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Рисунок 2 – Виды объединения предприятий</w:t>
      </w:r>
    </w:p>
    <w:p>
      <w:pPr>
        <w:pStyle w:val="Normal"/>
        <w:ind w:firstLine="708"/>
        <w:jc w:val="both"/>
        <w:rPr/>
      </w:pPr>
      <w:r>
        <w:rPr/>
        <w:t>Значительно представлены в российском бизнесе ассоциации, как наиболее «мягкая» форма объединения. Одна из самых известных – Ассоциация российских банков.</w:t>
      </w:r>
      <w:r>
        <w:rPr>
          <w:b/>
          <w:bCs/>
        </w:rPr>
        <w:t xml:space="preserve"> </w:t>
      </w:r>
      <w:r>
        <w:rPr/>
        <w:t xml:space="preserve">В качестве примеров консорциумов можно привести консорциумы «Альфа-Групп»,  Российский авиационный консорциум и международный консорциум «Сахалин-1». Коммерческие группы представлены объединениями «Ингосстрах» и ОАО «Россия». Среди российских концернов хорошо известна крупнейшая парфюмерно-косметическая компания концерн «Калина». </w:t>
      </w:r>
    </w:p>
    <w:p>
      <w:pPr>
        <w:pStyle w:val="Normal"/>
        <w:ind w:firstLine="709"/>
        <w:jc w:val="both"/>
        <w:rPr/>
      </w:pPr>
      <w:r>
        <w:rPr/>
        <w:t xml:space="preserve">Одним из актуальных в настоящее время видов объединения является создание саморегулируемых организаций в различных сферах российской экономики, особенностью которых является создание условий для развития бизнеса и обеспечение его ответственности перед потребителями. В частности, в Костромской области создана саморегулируемая организация «Некоммерческое партнерство «Союз Строителей Верхней Волги».  </w:t>
      </w:r>
    </w:p>
    <w:p>
      <w:pPr>
        <w:pStyle w:val="Normal"/>
        <w:ind w:firstLine="708"/>
        <w:jc w:val="both"/>
        <w:rPr/>
      </w:pPr>
      <w:r>
        <w:rPr/>
        <w:t>В качестве дополнительного инструментария в многообразии форм трансформации бизнеса можно рассматривать такую форму межорганизационного взаимодействия как франчайзинг [2]. Он не имеет прямого отношения к названной классификации предприятий, скорее, занимает пограничное положение в системе «договор-деление». Франчайзинг – это форма предпринимательской деятельности, при которой корпорация (франчайзер), имеющая, как правило, широко известную торговую марку (брэнд) и высокий рейтинг на рынке, заключает договор с другими фирмами или предпринимателями (франчайзи) на право действовать от имени франчайзера.</w:t>
      </w:r>
    </w:p>
    <w:p>
      <w:pPr>
        <w:pStyle w:val="Normal"/>
        <w:ind w:firstLine="708"/>
        <w:jc w:val="both"/>
        <w:rPr/>
      </w:pPr>
      <w:r>
        <w:rPr/>
        <w:t xml:space="preserve">Система франчайзинговых взаимоотношений в России  юридически закреплена в гл. 54 ГК РФ термином «коммерческая концессия». Наибольшее развитие российский франчайзинг получил в пяти отраслях хозяйствования: в сфере общественного питания, в розничной торговле, в сфере услуг, в организации автозаправочных станций и в строительной отрасли. Примерами могут служить сеть ресторанов «Елки-Палки», ЗАО «Ланч», а также транснациональные корпорации «Сибнефть» и «Лукойл», имеющие автозаправочные станции по всей территории России [3]. </w:t>
      </w:r>
    </w:p>
    <w:p>
      <w:pPr>
        <w:pStyle w:val="Normal"/>
        <w:ind w:firstLine="708"/>
        <w:jc w:val="both"/>
        <w:rPr/>
      </w:pPr>
      <w:r>
        <w:rPr/>
        <w:t xml:space="preserve">Особого внимания заслуживают процессы слияния и поглощения (табл. 3). </w:t>
      </w:r>
    </w:p>
    <w:p>
      <w:pPr>
        <w:pStyle w:val="Normal"/>
        <w:tabs>
          <w:tab w:val="clear" w:pos="708"/>
          <w:tab w:val="left" w:pos="3465" w:leader="none"/>
        </w:tabs>
        <w:spacing w:before="120" w:after="120"/>
        <w:jc w:val="both"/>
        <w:rPr/>
      </w:pPr>
      <w:r>
        <w:rPr/>
        <w:t>Таблица 3 – Динамика количества сделок российского рынка слияний и поглощений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76"/>
        <w:gridCol w:w="776"/>
        <w:gridCol w:w="776"/>
        <w:gridCol w:w="776"/>
        <w:gridCol w:w="776"/>
        <w:gridCol w:w="921"/>
        <w:gridCol w:w="86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2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2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2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20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20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rPr/>
            </w:pPr>
            <w:r>
              <w:rPr/>
              <w:t>Количество сдело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2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2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3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4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3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rPr/>
            </w:pPr>
            <w:r>
              <w:rPr/>
              <w:t>Изменение количества сделок,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3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14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2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41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-21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120"/>
              <w:jc w:val="center"/>
              <w:rPr/>
            </w:pPr>
            <w:r>
              <w:rPr/>
              <w:t>-26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Из таблицы 3 видно, что в 2004</w:t>
        <w:noBreakHyphen/>
        <w:t>2007 гг. отмечается устойчивая тенденция роста активности компаний в сфере трансформации форм бизнеса, вызванная более интенсивным вовлечением средних компаний в консолидационные и интеграционные процессы. Количество сделок в данном периоде увеличилось со 180 до 486, то есть почти в 3 раза. Процессы трансформации форм бизнеса наиболее проявились в таких секторах экономики, как средства массовой информации, строительство и недвижимость, транспорт и энергетика. В 2008-2009 гг. наблюдается процесс снижения количества сделок на российском рынке слияний и поглощений.</w:t>
      </w:r>
    </w:p>
    <w:p>
      <w:pPr>
        <w:pStyle w:val="Normal"/>
        <w:ind w:firstLine="709"/>
        <w:jc w:val="both"/>
        <w:rPr/>
      </w:pPr>
      <w:r>
        <w:rPr/>
        <w:t>Процесс трансформации форм организации бизнеса определяется  рядом факторов, которые требуют самостоятельного изучения (рис. 3).</w:t>
      </w:r>
    </w:p>
    <w:p>
      <w:pPr>
        <w:pStyle w:val="Normal"/>
        <w:spacing w:before="0" w:after="12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</wp:posOffset>
                </wp:positionH>
                <wp:positionV relativeFrom="paragraph">
                  <wp:posOffset>193675</wp:posOffset>
                </wp:positionV>
                <wp:extent cx="5667375" cy="35013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480" cy="3501360"/>
                          <a:chOff x="0" y="0"/>
                          <a:chExt cx="5667480" cy="3501360"/>
                        </a:xfrm>
                      </wpg:grpSpPr>
                      <wps:wsp>
                        <wps:cNvSpPr txBox="1"/>
                        <wps:spPr>
                          <a:xfrm>
                            <a:off x="2312640" y="12240"/>
                            <a:ext cx="1226160" cy="84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 организации бизн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6200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е фак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0"/>
                            <a:ext cx="180972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е фак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6240" y="343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800" y="507240"/>
                            <a:ext cx="168984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2990880"/>
                            <a:ext cx="168984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личностные отно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2520" y="78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520" y="145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800" y="1214640"/>
                            <a:ext cx="168984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е пол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2520" y="276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800" y="1873080"/>
                            <a:ext cx="168984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 развития бизн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2520" y="216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520" y="343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800" y="2526120"/>
                            <a:ext cx="168984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93480" y="507240"/>
                            <a:ext cx="1673280" cy="2993400"/>
                          </a:xfrm>
                        </wpg:grpSpPr>
                        <wps:wsp>
                          <wps:cNvCnPr/>
                          <wps:spPr>
                            <a:xfrm>
                              <a:off x="0" y="2927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20" y="553680"/>
                              <a:ext cx="1517760" cy="39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номическ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20" y="0"/>
                              <a:ext cx="1517760" cy="40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авовые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20" y="2406240"/>
                              <a:ext cx="1517760" cy="58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ратегия «захвата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20" y="1101240"/>
                              <a:ext cx="151776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гиональные особен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55520" y="28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5520" y="778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5520" y="1446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5520" y="201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5520" y="2931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20" y="1887480"/>
                              <a:ext cx="1517760" cy="34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курен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313360" y="17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9520" y="17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5.25pt;width:446.25pt;height:275.7pt" coordorigin="157,305" coordsize="8925,5514">
                <v:shape id="shape_0" fillcolor="white" stroked="t" o:allowincell="f" style="position:absolute;left:3799;top:324;width:1930;height:1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 организации бизн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;top:305;width:3089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е фак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2;top:305;width:2849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е фак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3;top:572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85;top:1104;width:2660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;top:5015;width:2660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личностные отно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86;top:15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6;top:260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85;top:2218;width:2660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е поло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86;top:46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85;top:3255;width:2660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 развития бизн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86;top:371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6;top:57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85;top:4283;width:2660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446;top:1104;width:2635;height:4714">
                  <v:shape id="shape_0" stroked="t" o:allowincell="f" style="position:absolute;left:6446;top:571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691;top:1976;width:2389;height: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ономиче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91;top:1104;width:2389;height:6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авовые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91;top:4893;width:2389;height:9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ратегия «захвата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91;top:2838;width:2389;height:1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гиональные особен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691;top:154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691;top:233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691;top:338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691;top:428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691;top:572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691;top:4076;width:2389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курен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3800;top:58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31;top:58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ind w:firstLine="70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335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Рисунок 3 – Факторы, влияющие на выбор формы организации бизнеса</w:t>
      </w:r>
    </w:p>
    <w:p>
      <w:pPr>
        <w:pStyle w:val="Normal"/>
        <w:ind w:firstLine="709"/>
        <w:jc w:val="both"/>
        <w:rPr/>
      </w:pPr>
      <w:r>
        <w:rPr/>
        <w:t>Из рисунка 3 видно, что на выбор формы организации влияют факторы внешней и внутренней среды функционирования бизнеса. К внутренним факторам можно отнести: стратегию и стадию развития бизнеса, финансовое положение предприятия, особенности реализуемого на рынке продукта и межличностные отношения. Группа внешних факторов представлена следующими элементами: правовые и экономические факторы, особенности развития региона, в котором функционирует бизнес, конкуренция и реализуемые другим бизнесом стратегии «захвата». Значимость воздействия того или иного фактора определяется общими тенденциями экономического развития российского рынка, политической ситуацией в стране и зависит от стадии функционирования бизнеса.</w:t>
      </w:r>
    </w:p>
    <w:p>
      <w:pPr>
        <w:pStyle w:val="Normal"/>
        <w:ind w:firstLine="708"/>
        <w:jc w:val="both"/>
        <w:rPr/>
      </w:pPr>
      <w:r>
        <w:rPr/>
        <w:t>На рисунке 4 представлена взаимосвязь форм трансформации бизнеса и стадий его развития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60960</wp:posOffset>
                </wp:positionV>
                <wp:extent cx="5433695" cy="36925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3840" cy="3692520"/>
                          <a:chOff x="0" y="0"/>
                          <a:chExt cx="5433840" cy="3692520"/>
                        </a:xfrm>
                      </wpg:grpSpPr>
                      <wps:wsp>
                        <wps:cNvSpPr txBox="1"/>
                        <wps:spPr>
                          <a:xfrm>
                            <a:off x="2741400" y="3349800"/>
                            <a:ext cx="2691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трансформации бизн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33840" cy="334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3240" y="783720"/>
                              <a:ext cx="125748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недр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240" y="1240920"/>
                              <a:ext cx="125748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240" y="1698120"/>
                              <a:ext cx="125748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рело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240" y="2155320"/>
                              <a:ext cx="125748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а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240" y="2612520"/>
                              <a:ext cx="125748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квидац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9200"/>
                              <a:ext cx="2828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адии развития  бизнес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040" y="701640"/>
                              <a:ext cx="0" cy="202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978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13550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18122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22694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27266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19160" y="348480"/>
                              <a:ext cx="1486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соедин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9160" y="2268720"/>
                              <a:ext cx="148608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е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9160" y="2991600"/>
                              <a:ext cx="148608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образ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9160" y="700920"/>
                              <a:ext cx="1486080" cy="65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динение независимых предприят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9160" y="2663280"/>
                              <a:ext cx="148608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де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9160" y="0"/>
                              <a:ext cx="1486080" cy="27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лия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9160" y="1477800"/>
                              <a:ext cx="1486080" cy="67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динение зависимых  предприят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433840" y="116280"/>
                              <a:ext cx="0" cy="323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240" y="117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440" y="11700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440" y="57420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440" y="126000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440" y="157608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440" y="203184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440" y="242568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840" y="30888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440" y="103140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440" y="1170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440" y="1259280"/>
                              <a:ext cx="0" cy="31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0360" y="89784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0360" y="141984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440" y="203184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840" y="1812240"/>
                              <a:ext cx="0" cy="127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0360" y="228852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0360" y="1812240"/>
                              <a:ext cx="148608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240" y="57420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240" y="103140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240" y="181152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240" y="24249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240" y="283320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240" y="3088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840" y="181224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147840" y="2834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4.8pt;width:427.8pt;height:290.75pt" coordorigin="498,96" coordsize="8556,5815">
                <v:shape id="shape_0" fillcolor="white" stroked="t" o:allowincell="f" style="position:absolute;left:4815;top:5371;width:42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трансформации бизн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98;top:96;width:8556;height:5273">
                  <v:shape id="shape_0" fillcolor="white" stroked="t" o:allowincell="f" style="position:absolute;left:1495;top:1330;width:197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недр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95;top:2050;width:1979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95;top:2770;width:1979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рело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95;top:3490;width:1979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а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95;top:4210;width:1979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квидац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8;top:646;width:445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адии развития  бизнес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75,1201" to="775,4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,1510" to="1494,1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,2230" to="1494,2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,2950" to="1494,2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,3670" to="1494,3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,4390" to="1494,4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355;top:645;width:233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соедин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55;top:3669;width:2339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ел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55;top:4807;width:2339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образ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55;top:1200;width:2339;height:10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динение независимых предприят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55;top:4290;width:2339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дел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55;top:96;width:233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лия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55;top:2423;width:2339;height:10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динение зависимых  предприят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055,279" to="9055,5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5,280" to="9054,2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15,280" to="6354,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5,1000" to="6354,1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5,2080" to="6354,2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5,2578" to="6354,2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5,3296" to="6354,3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5,3916" to="6354,3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5,4960" to="6354,4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5,1720" to="6354,1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5,280" to="5815,1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5,2079" to="5815,25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5,1510" to="5814,15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5,2332" to="5814,233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15,3296" to="5815,39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55,2950" to="5455,4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5,3700" to="5454,370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5,2950" to="5814,351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95,1000" to="9054,1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5,1720" to="9054,1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5,2949" to="9054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5,3915" to="9054,3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5,4558" to="9054,4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5,4960" to="9054,4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5,2950" to="6354,2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5455;top:455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/>
        <w:t>Рисунок 4 – Влияние стадии развития бизнеса на выбор формы его трансформации</w:t>
      </w:r>
    </w:p>
    <w:p>
      <w:pPr>
        <w:pStyle w:val="Normal"/>
        <w:ind w:firstLine="708"/>
        <w:jc w:val="both"/>
        <w:rPr/>
      </w:pPr>
      <w:r>
        <w:rPr/>
        <w:t xml:space="preserve">Как видно из рисунка 4, каждой стадии развития бизнеса соответствует определенная форма его трансформации. Так, на стадии внедрения наиболее приемлемыми могут стать слияние, присоединение и объединение, а в фазе роста – объединение. На этапах зрелости и спада бизнес целесообразно трансформировать посредством преобразования, выделения и разделения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ыводы. В статье представлен анализ развития организационно-правовых форм бизнеса, проведено обобщение информации об основных направлениях и формах трансформации бизнеса. Исследован российский рынок слияний и поглощений. Определены факторы, влияющие на выбор формы трансформации бизнес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Библиографический список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Стратегии бизнеса: аналитический справочник –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up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Актуальность слияний и поглощений как форм развития российского бизнеса / Е. Гончаренко // Финансовая газета. – 2006. – № 44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Договор коммерческой концессии. Франчайзинг –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atent</w:t>
      </w:r>
      <w:r>
        <w:rPr/>
        <w:t>-</w:t>
      </w:r>
      <w:r>
        <w:rPr>
          <w:lang w:val="en-US"/>
        </w:rPr>
        <w:t>agen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267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ind w:firstLine="709"/>
        <w:rPr>
          <w:lang w:val="tr-TR"/>
        </w:rPr>
      </w:pPr>
      <w:r>
        <w:rPr>
          <w:lang w:val="tr-TR"/>
        </w:rPr>
        <w:t>O.V. Mironenko, A.N. Kadnikova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38:00Z</dcterms:created>
  <dc:creator>Customer</dc:creator>
  <dc:description/>
  <dc:language>en-US</dc:language>
  <cp:lastModifiedBy>sopromat</cp:lastModifiedBy>
  <cp:lastPrinted>2010-05-10T21:46:00Z</cp:lastPrinted>
  <dcterms:modified xsi:type="dcterms:W3CDTF">2010-05-12T09:38:00Z</dcterms:modified>
  <cp:revision>2</cp:revision>
  <dc:subject/>
  <dc:title>Виды трансформаций бизнеса</dc:title>
</cp:coreProperties>
</file>