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ДК 330.117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Е И ВЗАИМОСВЯЗЬ РАЗЛИЧНЫХ ВИДОВ ДОВЕРИЯ КАК ИНСТИТУЦИОНАЛЬНОЙ ОСНОВЫ СОЦИАЛЬНОГО КАПИТА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.И. Тяжов, В.В. Шапошни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стромской государственный технологический университет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анной статье рассматривается один из важнейших факторов, являющийся основой для формирования социального  капитала, это доверие. В рыночной экономической системе доверие - </w:t>
      </w:r>
      <w:r>
        <w:rPr>
          <w:bCs/>
          <w:sz w:val="20"/>
          <w:szCs w:val="20"/>
        </w:rPr>
        <w:t>модель многофакторная</w:t>
      </w:r>
      <w:r>
        <w:rPr>
          <w:sz w:val="20"/>
          <w:szCs w:val="20"/>
        </w:rPr>
        <w:t xml:space="preserve">, этим и определяется многообразие его видов.  Выделение, формирование и взаимосвязь различных видов доверия является целью написания данной статьи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Социальный капитал, абстрактное доверие, конкретное доверие, трудовой коллекти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0"/>
          <w:szCs w:val="20"/>
        </w:rPr>
        <w:t xml:space="preserve">Социальный капитал 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pacing w:val="-1"/>
          <w:sz w:val="20"/>
          <w:szCs w:val="20"/>
        </w:rPr>
        <w:t xml:space="preserve">сравнительно </w:t>
      </w:r>
      <w:r>
        <w:rPr>
          <w:color w:val="000000"/>
          <w:spacing w:val="-2"/>
          <w:sz w:val="20"/>
          <w:szCs w:val="20"/>
        </w:rPr>
        <w:t xml:space="preserve">новое понятие и однозначной трактовки его еще не сложилось. Это объясняется  многообразием подходов к изучению данного явления. В данной статье будем отталкиваться </w:t>
      </w:r>
      <w:r>
        <w:rPr>
          <w:color w:val="000000"/>
          <w:sz w:val="20"/>
          <w:szCs w:val="20"/>
        </w:rPr>
        <w:t>от авторского определения социального капитала, как экономического понятия: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Социальный капитал – </w:t>
      </w:r>
      <w:r>
        <w:rPr>
          <w:i/>
          <w:color w:val="000000"/>
          <w:sz w:val="20"/>
          <w:szCs w:val="20"/>
        </w:rPr>
        <w:t>это такое экономическое явление, которое возникает в условиях гомогенной среды, где формируется взаимное доверие между экономическими субъектами, на основе которого складываются связи и формируется их сетевая структура, ускоряющая процесс общественного движения экономических благ на рынке и в  производстве и минимизирующая как трансакционные, так и трансформационные издержки, экономия которых расширяет экономические возможности для выхода на более выгодные рынки сбыта товаров и закупки ресурсов, что способствует созданию новых сетевых связей и непрерывному повышению доходов рыночных агентов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ый капитал не возникает вне конкретных людей, он не возникает также, когда они не вступают во взаимоотношения между собой, не знают или не общаются друг с другом, не проверяют друг у друга свои индивидуальные психологические и этические качества. Именно эти качества, а точнее сказать, их наличие у людей создает возможность для формирования социального капитала. К числу качеств, способствующих образованию социального капитала, ученые, прежде всего, относят такой этический феномен, как доверие. Оно определяет качество межсубъектных отношений и образует </w:t>
      </w:r>
      <w:r>
        <w:rPr>
          <w:i/>
          <w:color w:val="000000"/>
          <w:spacing w:val="2"/>
          <w:sz w:val="20"/>
          <w:szCs w:val="20"/>
        </w:rPr>
        <w:t>институционально</w:t>
      </w:r>
      <w:r>
        <w:rPr>
          <w:color w:val="000000"/>
          <w:spacing w:val="2"/>
          <w:sz w:val="20"/>
          <w:szCs w:val="20"/>
        </w:rPr>
        <w:t xml:space="preserve"> значимую составляющую социального капитала. </w:t>
      </w:r>
    </w:p>
    <w:p>
      <w:pPr>
        <w:pStyle w:val="TextBodyIndent"/>
        <w:spacing w:before="0" w:after="0"/>
        <w:ind w:left="0"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335</wp:posOffset>
                </wp:positionH>
                <wp:positionV relativeFrom="paragraph">
                  <wp:posOffset>2576195</wp:posOffset>
                </wp:positionV>
                <wp:extent cx="3660775" cy="170751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1707480"/>
                          <a:chOff x="0" y="0"/>
                          <a:chExt cx="3660840" cy="170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60840" cy="17074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112040"/>
                            <a:ext cx="160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ое довер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1114920"/>
                            <a:ext cx="160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овер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840" y="9000"/>
                            <a:ext cx="16009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довер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40840" y="29736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2200" y="11062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1120" y="1404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202.85pt;width:288.25pt;height:134.45pt" coordorigin="2221,4057" coordsize="5765,2689">
                <v:rect id="shape_0" fillcolor="#dddddd" stroked="t" o:allowincell="f" style="position:absolute;left:2221;top:4057;width:5764;height:2688;mso-wrap-style:none;v-text-anchor:middle">
                  <v:fill o:detectmouseclick="t" type="solid" color2="#222222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50;top:5808;width:2522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434;top:5813;width:2522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овер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449;top:4071;width:252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435;top:4525;width:0;height:0" type="_x0000_t38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97;top:5799;width:0;height:0" type="_x0000_t32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420;top:6268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Анализируя все научные направления по исследованию категории «доверие», а так же сравнивая  его интерпретацию различными авторами можно сделать вывод о том, что существует два вида доверия: доверие одного человека (экономического субъекта или рыночного агента) к другому человеку. Назовем его </w:t>
      </w:r>
      <w:r>
        <w:rPr>
          <w:i/>
          <w:sz w:val="20"/>
          <w:szCs w:val="20"/>
        </w:rPr>
        <w:t>локальным доверием.</w:t>
      </w:r>
      <w:r>
        <w:rPr>
          <w:sz w:val="20"/>
          <w:szCs w:val="20"/>
        </w:rPr>
        <w:t xml:space="preserve"> Локальное доверие еще не базируется на тех объективно возникающих правах как общественных нормах, но предполагает, что каждый человек, находясь в доверительных отношениях, является носителем этих норм. И доверие к обществу в целом как социально-экономической системе той или иной страны, доверие к ее макроэкономическим институтам. Назовем такое доверие </w:t>
      </w:r>
      <w:r>
        <w:rPr>
          <w:i/>
          <w:sz w:val="20"/>
          <w:szCs w:val="20"/>
        </w:rPr>
        <w:t>абстрактным</w:t>
      </w:r>
      <w:r>
        <w:rPr>
          <w:sz w:val="20"/>
          <w:szCs w:val="20"/>
        </w:rPr>
        <w:t xml:space="preserve">. </w:t>
      </w:r>
      <w:r>
        <w:rPr>
          <w:color w:val="000000"/>
          <w:spacing w:val="2"/>
          <w:sz w:val="20"/>
          <w:szCs w:val="20"/>
        </w:rPr>
        <w:t xml:space="preserve">Нельзя не заметить, что доверительные отношения, складывающиеся между различными людьми или экономическими субъектами, персонифицируются в конкретной личности. Однако человек может доверять другому человеку в чем-либо, но не во всем. Это говорит о сегментации доверия в общественных отношениях.  В зависимости от роли и вида деятельности субъекта в общественной структуре формируется </w:t>
      </w:r>
      <w:r>
        <w:rPr>
          <w:i/>
          <w:sz w:val="20"/>
          <w:szCs w:val="20"/>
        </w:rPr>
        <w:t>функциональное (горизонтальное) доверие</w:t>
      </w:r>
      <w:r>
        <w:rPr>
          <w:sz w:val="20"/>
          <w:szCs w:val="20"/>
        </w:rPr>
        <w:t xml:space="preserve">. Это доверие всегда построено на равенстве субъектов в их правах и обязанностях по отношению к чему-либо. Доверительные отношения возникают, прежде всего, между работниками трудового коллектива, имеющих один и тот же социальный статус. От локального доверия через функциональное идет формирование конкретного доверия. Под ним следует понимать такое доверие, которое трансформировалось в привычки людей, находящихся в регулярном общении более или менее длительное время, и в микросообществе в целом приобрело силу традиции. Изобразим связь между этими видами доверия и представим ее в виде следующей схемы (Рис. 1.).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20"/>
          <w:szCs w:val="20"/>
        </w:rPr>
        <w:t xml:space="preserve">Рис. 1. Схема формирования </w:t>
      </w:r>
      <w:r>
        <w:rPr>
          <w:sz w:val="20"/>
          <w:szCs w:val="20"/>
        </w:rPr>
        <w:t xml:space="preserve">конкретного </w:t>
      </w:r>
      <w:r>
        <w:rPr>
          <w:bCs/>
          <w:color w:val="000000"/>
          <w:spacing w:val="-1"/>
          <w:sz w:val="20"/>
          <w:szCs w:val="20"/>
        </w:rPr>
        <w:t xml:space="preserve"> доверия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2"/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о как быть, если люди незнакомы и если один человек, испытывая необходимость вступить в отношения с другим, не знает доверять ему или не доверять. Вне отношений конкретных людей друг к другу доверия не возникает, но не зависимо от этого, люди вступают в отношения, а, значит, изначально доверяют друг другу. Как же в таком случае разрешается это противоречие и возникает социальный капитал? Деление доверия на локальное (конкретное) и абстрактное (системное) позволяет разрешить данное противоречие и показать как образуется социальный капита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дин человек доверяет (или не доверяет) другому, как элементу той социально-экономической системы, представителем которой он является</w:t>
      </w:r>
      <w:r>
        <w:rPr>
          <w:color w:val="000000"/>
          <w:spacing w:val="2"/>
          <w:sz w:val="20"/>
          <w:szCs w:val="20"/>
        </w:rPr>
        <w:t xml:space="preserve">. Иными словами, этот первый человек опирается на абстрактное доверие. Именно в возрасте гражданской зрелости человек и наделяется абстрактным доверием. Он доверяет своему народу как сообществу с единой культурой экономического поведения, которая проявляется в наиболее типичных поступках большинства людей. У человека формируется </w:t>
      </w:r>
      <w:r>
        <w:rPr>
          <w:i/>
          <w:color w:val="000000"/>
          <w:spacing w:val="2"/>
          <w:sz w:val="20"/>
          <w:szCs w:val="20"/>
        </w:rPr>
        <w:t>символическое доверие</w:t>
      </w:r>
      <w:r>
        <w:rPr>
          <w:color w:val="000000"/>
          <w:spacing w:val="2"/>
          <w:sz w:val="20"/>
          <w:szCs w:val="20"/>
        </w:rPr>
        <w:t xml:space="preserve">, основанное на позитивном отношении к тем знакам и символам, которые олицетворяют данную систему. </w:t>
      </w:r>
      <w:r>
        <w:rPr>
          <w:sz w:val="20"/>
          <w:szCs w:val="20"/>
        </w:rPr>
        <w:t>В качестве этих общественных атрибутов может выступать президент страны, ее правительство, армия, конституция и даже футбольная команда.</w:t>
      </w:r>
      <w:r>
        <w:rPr>
          <w:color w:val="000000"/>
          <w:spacing w:val="2"/>
          <w:sz w:val="20"/>
          <w:szCs w:val="20"/>
        </w:rPr>
        <w:t xml:space="preserve"> Это обстоятельство позволяет ему вступать в экономические отношения с другими людьми и изначально проявлять уверенность в том, что ни один  из них не переступит черту не дозволенного как в этическом, так и в экономическом смысле сло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0"/>
          <w:szCs w:val="20"/>
        </w:rPr>
        <w:t xml:space="preserve">Основа этого доверия закладывается в детстве, когда у человека формируется позитивное отношение к ближайшему окружению людей, несущих все основные признаки той социально-экономической системы, в которой они выросли и превратились в полноценных граждан данного общества. Уместно напомнить, что </w:t>
      </w:r>
      <w:r>
        <w:rPr>
          <w:sz w:val="20"/>
          <w:szCs w:val="20"/>
        </w:rPr>
        <w:t>Ф. Фукуяма так же  определяет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iCs/>
          <w:color w:val="000000"/>
          <w:spacing w:val="6"/>
          <w:sz w:val="20"/>
          <w:szCs w:val="20"/>
        </w:rPr>
        <w:t xml:space="preserve">доверие как </w:t>
      </w:r>
      <w:r>
        <w:rPr>
          <w:sz w:val="20"/>
          <w:szCs w:val="20"/>
        </w:rPr>
        <w:t xml:space="preserve">«возникающее в рамках определенного сообщества ожидание того, что члены данного сообщества будут вести себя нормально и честно, проявляя готовность к взаимопомощи в соответствии с общепринятыми нормами» [2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134]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2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6520</wp:posOffset>
                </wp:positionH>
                <wp:positionV relativeFrom="paragraph">
                  <wp:posOffset>540385</wp:posOffset>
                </wp:positionV>
                <wp:extent cx="3596640" cy="151257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6760" cy="1512720"/>
                          <a:chOff x="0" y="0"/>
                          <a:chExt cx="3596760" cy="1512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96760" cy="15127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916920"/>
                            <a:ext cx="160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трактное доверие</w:t>
                              </w:r>
                            </w:p>
                          </w:txbxContent>
                        </wps:txbx>
                        <wps:bodyPr wrap="square" lIns="92880" rIns="92880" tIns="8388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916920"/>
                            <a:ext cx="16070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е доверие</w:t>
                              </w:r>
                            </w:p>
                          </w:txbxContent>
                        </wps:txbx>
                        <wps:bodyPr wrap="square" lIns="92880" rIns="9288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9000"/>
                            <a:ext cx="160200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ическое доверие</w:t>
                              </w:r>
                            </w:p>
                          </w:txbxContent>
                        </wps:txbx>
                        <wps:bodyPr wrap="square" lIns="92880" rIns="92880" tIns="46440" bIns="4644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61640" y="297720"/>
                            <a:ext cx="360" cy="360"/>
                          </a:xfrm>
                          <a:prstGeom prst="curved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3880" y="907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70280" y="1206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42.55pt;width:283.2pt;height:119.1pt" coordorigin="2152,851" coordsize="5664,2382">
                <v:rect id="shape_0" fillcolor="#dddddd" stroked="t" o:allowincell="f" style="position:absolute;left:2152;top:851;width:5663;height:2381;mso-wrap-style:none;v-text-anchor:middle">
                  <v:fill o:detectmouseclick="t" type="solid" color2="#222222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181;top:2295;width:2522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трактн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269;top:2295;width:253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255;top:865;width:2522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ическ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stroked="t" o:allowincell="f" style="position:absolute;left:5241;top:1320;width:0;height:0" type="_x0000_t38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536;top:2281;width:0;height:0" type="_x0000_t32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5255;top:2751;width:0;height:0" type="_x0000_t32">
                  <v:stroke color="black" weight="1260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bCs/>
          <w:color w:val="000000"/>
          <w:spacing w:val="-1"/>
          <w:sz w:val="20"/>
          <w:szCs w:val="20"/>
        </w:rPr>
        <w:t xml:space="preserve">Из абстрактного доверия, через символическое  идет формирование доверия ко всей системе или </w:t>
      </w:r>
      <w:r>
        <w:rPr>
          <w:bCs/>
          <w:i/>
          <w:color w:val="000000"/>
          <w:spacing w:val="-1"/>
          <w:sz w:val="20"/>
          <w:szCs w:val="20"/>
        </w:rPr>
        <w:t>системное доверие</w:t>
      </w:r>
      <w:r>
        <w:rPr>
          <w:bCs/>
          <w:color w:val="000000"/>
          <w:spacing w:val="-1"/>
          <w:sz w:val="20"/>
          <w:szCs w:val="20"/>
        </w:rPr>
        <w:t xml:space="preserve">, так доверие к производственной системе отдельного предприятия или к гражданскому обществу </w:t>
      </w:r>
      <w:r>
        <w:rPr>
          <w:sz w:val="20"/>
          <w:szCs w:val="20"/>
        </w:rPr>
        <w:t xml:space="preserve">[1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11]</w:t>
      </w:r>
      <w:r>
        <w:rPr>
          <w:bCs/>
          <w:color w:val="000000"/>
          <w:spacing w:val="-1"/>
          <w:sz w:val="20"/>
          <w:szCs w:val="20"/>
        </w:rPr>
        <w:t xml:space="preserve"> в целом. </w:t>
      </w:r>
      <w:r>
        <w:rPr>
          <w:sz w:val="20"/>
          <w:szCs w:val="20"/>
        </w:rPr>
        <w:t>Системное доверие и служит источником формирования локального доверия (Рис. 2.).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20"/>
          <w:szCs w:val="20"/>
        </w:rPr>
        <w:t>Рис. 2. Схема формирования системного доверия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пецифика доверия также зависит от типа социальной сети, в рамках которой происходит взаимодействие. В ней можно выделить </w:t>
      </w:r>
      <w:r>
        <w:rPr>
          <w:i/>
          <w:sz w:val="20"/>
          <w:szCs w:val="20"/>
        </w:rPr>
        <w:t>вертикальное (иерархическое) доверие</w:t>
      </w:r>
      <w:r>
        <w:rPr>
          <w:sz w:val="20"/>
          <w:szCs w:val="20"/>
        </w:rPr>
        <w:t xml:space="preserve">. Оно формируется по отношению, как к непосредственным начальникам, так и к тем должностным лицам, которые возглавляют общественные, экономические или государственные институты. Нельзя не заметить, что вертикальное доверие может быть </w:t>
      </w:r>
      <w:r>
        <w:rPr>
          <w:i/>
          <w:sz w:val="20"/>
          <w:szCs w:val="20"/>
        </w:rPr>
        <w:t>символическим и конкретным</w:t>
      </w:r>
      <w:r>
        <w:rPr>
          <w:sz w:val="20"/>
          <w:szCs w:val="20"/>
        </w:rPr>
        <w:t xml:space="preserve">. Доверие к Президенту или Губернатору символично, а вот доверие к мастеру производственного участка – конкретно. При приеме на работу каждый человек обладает символическим доверием, которое распадается на две части. С одной стороны, он знает о деятельности фирмы как производственной системе и, доверия ей, проявляет доверие и к работодателю. Здесь системное доверие выступает в конкретной форме, становится </w:t>
      </w:r>
      <w:r>
        <w:rPr>
          <w:i/>
          <w:sz w:val="20"/>
          <w:szCs w:val="20"/>
        </w:rPr>
        <w:t>конкретно-системным доверием</w:t>
      </w:r>
      <w:r>
        <w:rPr>
          <w:sz w:val="20"/>
          <w:szCs w:val="20"/>
        </w:rPr>
        <w:t xml:space="preserve">. С другой стороны, в процессе заключения трудового контракта человек видит личность работодателя и у него возникает к нему функциональное доверие, перерастающие в процессе производственной деятельности наемного работника на данном предприятии в </w:t>
      </w:r>
      <w:r>
        <w:rPr>
          <w:i/>
          <w:sz w:val="20"/>
          <w:szCs w:val="20"/>
        </w:rPr>
        <w:t>конкретно-иерархическое (вертикальное)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 xml:space="preserve">конкретное </w:t>
      </w:r>
      <w:r>
        <w:rPr>
          <w:sz w:val="20"/>
          <w:szCs w:val="20"/>
        </w:rPr>
        <w:t xml:space="preserve">доверие. В данном случае конкретно-системное доверие, возникающее между работодателем и наемным работником, является абстрактным, которое приобретает черты конкретно-иерархического доверия в процессе производственных взаимодействи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579120</wp:posOffset>
                </wp:positionV>
                <wp:extent cx="4982845" cy="4297680"/>
                <wp:effectExtent l="0" t="635" r="63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760" cy="4297680"/>
                          <a:chOff x="0" y="0"/>
                          <a:chExt cx="4982760" cy="429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82760" cy="429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8240" y="994320"/>
                            <a:ext cx="2461320" cy="329364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40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58320"/>
                            <a:ext cx="1954440" cy="238896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18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83400"/>
                            <a:ext cx="1787040" cy="9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о-системн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изводственной систем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2314080"/>
                            <a:ext cx="209916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о-иерархическ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ботодателю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1464480"/>
                            <a:ext cx="1531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3527280"/>
                            <a:ext cx="20991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ботни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58440" y="30308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4960" y="1264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9360"/>
                            <a:ext cx="1882080" cy="75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ическ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наемного рабочег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58440" y="2305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3320" y="1445760"/>
                            <a:ext cx="360" cy="360"/>
                          </a:xfrm>
                          <a:prstGeom prst="curved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" y="2487240"/>
                            <a:ext cx="17870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ое довер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аботодател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85320" y="2478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3346920"/>
                            <a:ext cx="1809720" cy="734760"/>
                          </a:xfrm>
                          <a:prstGeom prst="upArrowCallout">
                            <a:avLst>
                              <a:gd name="adj1" fmla="val 11404"/>
                              <a:gd name="adj2" fmla="val 19670"/>
                              <a:gd name="adj3" fmla="val 21051"/>
                              <a:gd name="adj4" fmla="val 7830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трактное довер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97200" y="1749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3280" y="181080"/>
                            <a:ext cx="1954440" cy="813600"/>
                          </a:xfrm>
                          <a:prstGeom prst="downArrowCallout">
                            <a:avLst>
                              <a:gd name="adj1" fmla="val 13258"/>
                              <a:gd name="adj2" fmla="val 23722"/>
                              <a:gd name="adj3" fmla="val 19153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45.6pt;width:392.35pt;height:338.4pt" coordorigin="1106,912" coordsize="7847,6768">
                <v:rect id="shape_0" stroked="f" o:allowincell="f" style="position:absolute;left:1106;top:912;width:7846;height:676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#969696" stroked="t" o:allowincell="f" style="position:absolute;left:4442;top:2478;width:3875;height:5186;mso-wrap-style:none;v-text-anchor:middle">
                  <v:fill o:detectmouseclick="t" type="solid" color2="#696969" opacity="0.39"/>
                  <v:stroke color="black" weight="19080" dashstyle="dash" joinstyle="miter" endcap="flat"/>
                  <w10:wrap type="topAndBottom"/>
                </v:rect>
                <v:rect id="shape_0" fillcolor="silver" stroked="t" o:allowincell="f" style="position:absolute;left:1136;top:2421;width:3077;height:3761;mso-wrap-style:none;v-text-anchor:middle">
                  <v:fill o:detectmouseclick="t" type="solid" color2="#3f3f3f" opacity="0.17"/>
                  <v:stroke color="black" weight="38160" dashstyle="dash" joinstyle="miter" endcap="flat"/>
                  <w10:wrap type="topAndBottom"/>
                </v:rect>
                <v:shape id="shape_0" fillcolor="white" stroked="t" o:allowincell="f" style="position:absolute;left:1250;top:2933;width:2813;height:1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о-системн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изводственной систем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4742;top:4556;width:3305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о-иерархическ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аботодателю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165;top:3218;width:2411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4727;top:6467;width:330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аботника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stroked="t" o:allowincell="f" style="position:absolute;left:6395;top:5685;width:0;height:0" type="_x0000_t32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657;top:2904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shape>
                <v:roundrect id="shape_0" fillcolor="white" stroked="t" o:allowincell="f" style="position:absolute;left:1193;top:927;width:2963;height:11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ическ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наемного рабочего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roundrect>
                <v:shape id="shape_0" stroked="t" o:allowincell="f" style="position:absolute;left:6395;top:4542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371;top:3189;width:0;height:0" type="_x0000_t38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t" o:allowincell="f" style="position:absolute;left:1250;top:4829;width:281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ое довер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аботодателю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stroked="t" o:allowincell="f" style="position:absolute;left:2658;top:4815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1214;top:6183;width:2849;height:1156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трактное довер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t" o:allowincell="f" style="position:absolute;left:4094;top:3668;width:0;height:0" type="_x0000_t32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867;top:1197;width:3077;height:1280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>Представим диалектику взаимосвязи между видами доверия в следующей схем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3.  Диалектика взаимосвязи между видами довери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2"/>
          <w:sz w:val="20"/>
          <w:szCs w:val="20"/>
        </w:rPr>
        <w:t xml:space="preserve">Однако наиболее действенное это горизонтальное доверие, которое возникает между индивидами поскольку оно опирается на равновеликую экономическую основу и формируется </w:t>
      </w:r>
      <w:r>
        <w:rPr>
          <w:bCs/>
          <w:color w:val="000000"/>
          <w:spacing w:val="-1"/>
          <w:sz w:val="20"/>
          <w:szCs w:val="20"/>
        </w:rPr>
        <w:t xml:space="preserve">в результате межличностного знакомства, вследствие которого и складываются партнерские отношения, деловые связи, обретается опыт как межсубъектного общения, так и решения экономических задач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0"/>
          <w:szCs w:val="20"/>
        </w:rPr>
        <w:t xml:space="preserve">В трудовом коллективе преобладают горизонтальные связи и межличностные взаимодействия, основанные на </w:t>
      </w:r>
      <w:r>
        <w:rPr>
          <w:bCs/>
          <w:i/>
          <w:color w:val="000000"/>
          <w:spacing w:val="-2"/>
          <w:sz w:val="20"/>
          <w:szCs w:val="20"/>
        </w:rPr>
        <w:t>конкретном доверии</w:t>
      </w:r>
      <w:r>
        <w:rPr>
          <w:bCs/>
          <w:color w:val="000000"/>
          <w:spacing w:val="-2"/>
          <w:sz w:val="20"/>
          <w:szCs w:val="20"/>
        </w:rPr>
        <w:t xml:space="preserve">. </w:t>
      </w:r>
      <w:r>
        <w:rPr>
          <w:sz w:val="20"/>
          <w:szCs w:val="20"/>
        </w:rPr>
        <w:t xml:space="preserve">Помимо включения в производственную систему каждый работник входит в первичный производственный коллектив, будь-то наемных рабочих или служащих какого-либо организационно-управленческого отдела, выполняя возложенные на него функции, оговоренные при найме на работу в трудовом контракте. Их выполнение видят другие члены производственного коллектива, у которых и возникает элемент доверия или недоверия к этому работнику. Это происходит на этапе проверки начинающего работника, когда члены трудового коллектива и его формальные лидеры реально оценивают </w:t>
      </w:r>
      <w:r>
        <w:rPr>
          <w:bCs/>
          <w:color w:val="000000"/>
          <w:spacing w:val="-2"/>
          <w:sz w:val="20"/>
          <w:szCs w:val="20"/>
        </w:rPr>
        <w:t xml:space="preserve">экономическое поведение этого работника, убеждаясь на практике в его профессионализме, компетентности, добросовестности, искренности, отзывчивости и других личностных качествах.  </w:t>
      </w:r>
      <w:r>
        <w:rPr>
          <w:sz w:val="20"/>
          <w:szCs w:val="20"/>
        </w:rPr>
        <w:t>Иными словами, идет его оценка и проверка всей производственной системой, на элемент доверия к работнику.</w:t>
      </w:r>
      <w:r>
        <w:rPr>
          <w:bCs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Доверие в трудовых коллективах – это общественный, а не личностный феномен, который можно сопоставить с абстрактным доверием отдельного человека к той или иной социально-экономической системе, будь-то общество в целом или производственный коллектив, имеющий уже сложившуюся структуру довери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Среди критериев оценки доверия внутри производственного коллектива выделяются такие черты, как безукоризненное выполнение своих экономических обязанностей, последовательность экономического поведения работников, проявление ими заботы к работе, к членам трудового коллектива, к самому социальному капиталу. Выполнение  своих обязанностей, воплощающееся в достижении нормативных экономических результатов, является главным фактором для того, чтобы человеку заслужить конкретно - функциональное доверие внутри коллектива. Если отдельные члены коллектива и особенно руководители не способны добиться обещанных экономических результатов к ним возникает недоверие, которое может относиться,  как к одному или нескольким членам коллектива, так и к коллективу или организации в целом.  Последствием возникшего конкретно – функционального или конкретно – иерархического недоверия может быть блокировка со стороны трудового коллектива выполнения работником обязанностей или решений руководителя [3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65].  </w:t>
      </w:r>
      <w:r>
        <w:rPr>
          <w:bCs/>
          <w:color w:val="000000"/>
          <w:spacing w:val="-2"/>
          <w:sz w:val="20"/>
          <w:szCs w:val="20"/>
        </w:rPr>
        <w:t xml:space="preserve">Именно несоответствие между ожиданием и наблюдаемым действием является основанием для </w:t>
      </w:r>
      <w:r>
        <w:rPr>
          <w:bCs/>
          <w:i/>
          <w:color w:val="000000"/>
          <w:spacing w:val="-2"/>
          <w:sz w:val="20"/>
          <w:szCs w:val="20"/>
        </w:rPr>
        <w:t>недоверия</w:t>
      </w:r>
      <w:r>
        <w:rPr>
          <w:bCs/>
          <w:color w:val="000000"/>
          <w:spacing w:val="-2"/>
          <w:sz w:val="20"/>
          <w:szCs w:val="20"/>
        </w:rPr>
        <w:t xml:space="preserve">. Доверие становиться решающим фактором в том случае, когда мы зависимы от других людей. И значимость доверия увеличивается пропорционально степени нашей зависимости, особенно в ситуациях, вследствие которых возможны отрицательные последств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ругим критерием конкретно – функционального доверия к работнику является последовательность оценки в его экономическом поведении. Доверие возникает и будет сохраняться к тому работнику, чье поведение предсказуемо и положительно оценивается людьми, даже если что-то в его действиях их не устраивает [3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83]. Проявление заботы означает, что производственная деятельность работников, их вклад в дела предприятия, будут справедливо вознаграждены или по крайне мере замечены. Экономическое содержание такого этического поведения, как личная забота сводится к тому, что коллеги по работе стремятся  оказать работнику, проявляющему заботу, конкретную практическую помощь в процессе производственной деятельности, что стимулирует ее и ведет к достижению более высоких экономических результатов. В нормальной производственной среде люди адекватно реагируют на заботу, направленную на конкретный объект и стараются ее по достоинству оцени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</w:t>
      </w:r>
      <w:r>
        <w:rPr>
          <w:bCs/>
          <w:color w:val="000000"/>
          <w:spacing w:val="-2"/>
          <w:sz w:val="20"/>
          <w:szCs w:val="20"/>
        </w:rPr>
        <w:t xml:space="preserve">, можно констатировать: доверие состоит из нескольких отдельных элементов, которые создают у людей образ общего, глобального доверия. Все это говорит о сложности данного понятия, его содержательности, состоящей из многих элементов в их различном сочетании. </w:t>
      </w:r>
      <w:r>
        <w:rPr>
          <w:sz w:val="20"/>
          <w:szCs w:val="20"/>
        </w:rPr>
        <w:t xml:space="preserve"> Необходимо отметить, что доверие является не только этическим, психологическим, но и экономическим феноменом.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СПИСО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ТЕРАТУРЫ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660000"/>
          <w:sz w:val="20"/>
          <w:szCs w:val="20"/>
        </w:rPr>
      </w:pPr>
      <w:r>
        <w:rPr>
          <w:iCs/>
          <w:sz w:val="20"/>
          <w:szCs w:val="20"/>
        </w:rPr>
        <w:t>Токвиль А.</w:t>
      </w:r>
      <w:r>
        <w:rPr>
          <w:sz w:val="20"/>
          <w:szCs w:val="20"/>
        </w:rPr>
        <w:t xml:space="preserve"> О демократии в Америке. – М.: Прогресс, 1992. – 554с.</w:t>
      </w:r>
    </w:p>
    <w:p>
      <w:pPr>
        <w:pStyle w:val="Endnote"/>
        <w:numPr>
          <w:ilvl w:val="0"/>
          <w:numId w:val="1"/>
        </w:numPr>
        <w:rPr/>
      </w:pPr>
      <w:r>
        <w:rPr/>
        <w:t xml:space="preserve">Фукуяма Ф. Доверие: социальные добродетели и путь к процветанию». – М.:ООО «Издательство АСТ»: ЗАО НПП «Ермак», 2004. – 730 с.  </w:t>
      </w:r>
    </w:p>
    <w:p>
      <w:pPr>
        <w:pStyle w:val="Endnote"/>
        <w:numPr>
          <w:ilvl w:val="0"/>
          <w:numId w:val="1"/>
        </w:numPr>
        <w:rPr/>
      </w:pPr>
      <w:r>
        <w:rPr/>
        <w:t>Шо Р.  Ключи к доверию в организации: Результативность, порядочность, проявление заботы. – М.: Дело, 2000. –  272с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eastAsia="Arial Unicode MS"/>
      <w:color w:val="000000"/>
      <w:sz w:val="18"/>
      <w:szCs w:val="1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5:00Z</dcterms:created>
  <dc:creator>Вера Вадимовна Шапошникова</dc:creator>
  <dc:description/>
  <cp:keywords/>
  <dc:language>en-US</dc:language>
  <cp:lastModifiedBy>ectech</cp:lastModifiedBy>
  <cp:lastPrinted>2010-04-27T10:52:00Z</cp:lastPrinted>
  <dcterms:modified xsi:type="dcterms:W3CDTF">2010-04-27T07:05:00Z</dcterms:modified>
  <cp:revision>2</cp:revision>
  <dc:subject/>
  <dc:title>Исходя из этих общих и особых признаков социального капитала, попытаемся дать ему собственное определение как экономическому п</dc:title>
</cp:coreProperties>
</file>