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/>
        <w:t>УДК 621.03.01(075.8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Моделирование динамики двигателей постоянного ток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Ю.П. Приваленков, А.С. Михайлов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Приводится пример компьютерного  моделирования динамики двигателя постоянного тока с различными способами подключения обмотки возбуждения и добавочным сопротивлением в цепи якоря. </w:t>
      </w:r>
    </w:p>
    <w:p>
      <w:pPr>
        <w:pStyle w:val="Normal"/>
        <w:spacing w:lineRule="auto" w:line="240"/>
        <w:ind w:firstLine="720"/>
        <w:rPr/>
      </w:pPr>
      <w:r>
        <w:rPr/>
        <w:t>Электропривод  всегда занимал ведущее место среди других видов приводов, применяемых в промышленности. Внедрение электропривода способствует автоматизации производственных процессов, повышению производительности и улучшению условий труда. Электропривод предполагает применение различных электрических машин.</w:t>
      </w:r>
    </w:p>
    <w:p>
      <w:pPr>
        <w:pStyle w:val="Normal"/>
        <w:spacing w:lineRule="auto" w:line="240"/>
        <w:ind w:firstLine="720"/>
        <w:rPr/>
      </w:pPr>
      <w:r>
        <w:rPr/>
        <w:t>Данная работа посвящена изучению возможности моделирования работы коллекторных двигателей постоянного тока  современными компьютерными системами, а именно при помощи пакета прикладных программ Electronics Workbench 5.12 (</w:t>
      </w:r>
      <w:r>
        <w:rPr>
          <w:lang w:val="en-US"/>
        </w:rPr>
        <w:t>EWB</w:t>
      </w:r>
      <w:r>
        <w:rPr/>
        <w:t>). Целью исследования  является демонстрация  возможности имитационного моделирования  различных схем пуска, реверсировании и регулировании скорости двигателей постоянного тока параллельного и последовательного возбуждения.  Возможности названного программного продукта  подробно описаны в ряде литературных источников [1, 2,  3].  Как известно он  позволяет проводить моделирование, тестирование, разработку и отладку электрических схем.</w:t>
      </w:r>
    </w:p>
    <w:p>
      <w:pPr>
        <w:pStyle w:val="Normal"/>
        <w:spacing w:lineRule="auto" w:line="240"/>
        <w:ind w:firstLine="720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39"/>
        <w:gridCol w:w="4813"/>
      </w:tblGrid>
      <w:tr>
        <w:trPr>
          <w:trHeight w:val="3960" w:hRule="atLeast"/>
        </w:trPr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73431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929255" cy="2693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269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" w:hRule="atLeast"/>
        </w:trPr>
        <w:tc>
          <w:tcPr>
            <w:tcW w:w="452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</w:tabs>
              <w:spacing w:lineRule="auto" w:line="240"/>
              <w:jc w:val="center"/>
              <w:rPr/>
            </w:pPr>
            <w:r>
              <w:rPr/>
              <w:t>Рис. 1  Графическое обозначение МПТ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spacing w:lineRule="auto" w:line="240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79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452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81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ис. 2.  Задание параметров двигателя</w:t>
            </w:r>
          </w:p>
        </w:tc>
      </w:tr>
    </w:tbl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 </w:t>
      </w:r>
      <w:r>
        <w:rPr/>
        <w:t>Такие характеристики двигателя как  сопротивление и индуктивность обмотки якоря сопротивление и индуктивность обмотки возбуждения, номинальная скорость  вращения ротора и т.д. задаются установкой  параметров (рис. 2).</w:t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jc w:val="left"/>
        <w:rPr>
          <w:lang w:val="en-US"/>
        </w:rPr>
      </w:pPr>
      <w:r>
        <w:rPr/>
        <w:t xml:space="preserve"> </w:t>
      </w:r>
      <w:r>
        <w:rPr/>
        <w:t xml:space="preserve">Обычно напряжение возбуждения отличается от напряжения в цепи якоря. Если же напряжения равны, то обмотку возбуждения подключают параллельно обмотке якоря. Применение в электроприводе двигателя независимого или параллельного возбуждения определяется схемой электропривода. </w:t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>
          <w:b/>
        </w:rPr>
        <w:t>Управлением скоростью вращения ротора, посредством изменения величины добавочного сопротивления в цепи якоря.</w:t>
      </w:r>
      <w:r>
        <w:rPr/>
        <w:t xml:space="preserve"> Особенностью машин постоянного тока является то, что пускать такие двигатели прямым включением в сеть сопровождается появлением больших пусковых токов. Для ограничения пускового тока в цепь якоря включается пусковой реостат. Одновременно регулирование  сопротивления в цепь якоря является одним из способов регулирования скорости ДПТ параллельного возбуждения. Ниже приводится несколько схем моделирования работы МПТ в названном режиме.</w:t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jc w:val="left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6306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  <w:tab w:val="right" w:pos="9344" w:leader="dot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0100" cy="37928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379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4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  <w:tab w:val="right" w:pos="9344" w:leader="dot"/>
              </w:tabs>
              <w:spacing w:lineRule="auto" w:line="240"/>
              <w:jc w:val="center"/>
              <w:rPr/>
            </w:pPr>
            <w:r>
              <w:rPr/>
              <w:t>Рис. 3.  Схема управления  ДПТ с добавочным сопротивлением в цепи якоря.</w:t>
            </w:r>
          </w:p>
        </w:tc>
      </w:tr>
    </w:tbl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 xml:space="preserve">На рис. 3  приведена типовая схема [4] реверсирования  двигателя  постоянного тока с параллельным возбуждением с управлением скоростью вращения ротора,  изменением  величины добавочного сопротивления в цепи якоря. В  представленной схеме реверсирование осуществляется за счет изменения направления тока в якоре  двигателя  Реверсирование   обеспечивается срабатыванием одного из  контакторов КМ1 либо  КМ2. Переключатель </w:t>
      </w:r>
      <w:r>
        <w:rPr>
          <w:lang w:val="en-US"/>
        </w:rPr>
        <w:t>SA</w:t>
      </w:r>
      <w:r>
        <w:rPr/>
        <w:t>1 задает  направления вращения двигателя.</w:t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5421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  <w:tab w:val="right" w:pos="9344" w:leader="dot"/>
              </w:tabs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71210" cy="283083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7190" t="31088" r="11586" b="15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121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790" w:leader="none"/>
                <w:tab w:val="right" w:pos="9344" w:leader="dot"/>
              </w:tabs>
              <w:spacing w:lineRule="auto" w:line="240"/>
              <w:jc w:val="center"/>
              <w:rPr/>
            </w:pPr>
            <w:r>
              <w:rPr/>
              <w:t xml:space="preserve">Рис. 4. </w:t>
            </w:r>
            <w:r>
              <w:rPr>
                <w:lang w:val="en-US"/>
              </w:rPr>
              <w:t>EWB</w:t>
            </w:r>
            <w:r>
              <w:rPr/>
              <w:t>- модель   схемы управления ДПТ .</w:t>
            </w:r>
          </w:p>
        </w:tc>
      </w:tr>
    </w:tbl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 xml:space="preserve">Пример реализации рассмотренной выше схемы </w:t>
      </w:r>
      <w:r>
        <w:rPr>
          <w:shd w:fill="FFFFFF" w:val="clear"/>
        </w:rPr>
        <w:t xml:space="preserve">в </w:t>
      </w:r>
      <w:r>
        <w:rPr>
          <w:lang w:val="en-US"/>
        </w:rPr>
        <w:t>EWB</w:t>
      </w:r>
      <w:r>
        <w:rPr/>
        <w:t xml:space="preserve"> приведен на рис.4. </w:t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>После начала  моделирования пуск схемы осуществляется нажатием на клавишу  [</w:t>
      </w:r>
      <w:r>
        <w:rPr>
          <w:lang w:val="en-US"/>
        </w:rPr>
        <w:t>S</w:t>
      </w:r>
      <w:r>
        <w:rPr/>
        <w:t xml:space="preserve">] клавиатуры. Эта кнопка имитирует выключатели </w:t>
      </w:r>
      <w:r>
        <w:rPr>
          <w:lang w:val="en-US"/>
        </w:rPr>
        <w:t>SB</w:t>
      </w:r>
      <w:r>
        <w:rPr/>
        <w:t xml:space="preserve">1 и </w:t>
      </w:r>
      <w:r>
        <w:rPr>
          <w:lang w:val="en-US"/>
        </w:rPr>
        <w:t>SB</w:t>
      </w:r>
      <w:r>
        <w:rPr/>
        <w:t>2 на электрической принципиальной схеме (рисунок 3). Нажатием на [</w:t>
      </w:r>
      <w:r>
        <w:rPr>
          <w:lang w:val="en-US"/>
        </w:rPr>
        <w:t>Space</w:t>
      </w:r>
      <w:r>
        <w:rPr/>
        <w:t xml:space="preserve">] осуществляется реверсирование двигателя. </w:t>
      </w:r>
    </w:p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4408" w:hRule="atLeast"/>
        </w:trPr>
        <w:tc>
          <w:tcPr>
            <w:tcW w:w="867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4107815" cy="26695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28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7815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5" w:hRule="atLeast"/>
        </w:trPr>
        <w:tc>
          <w:tcPr>
            <w:tcW w:w="8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ис. 4  Осциллограмма тока якоря </w:t>
            </w:r>
          </w:p>
        </w:tc>
      </w:tr>
    </w:tbl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>Для проверки правильности работы двигателя к нему подключен вольтметр, условно выполняющий в данном случае роль датчика скорости. После запуска схемы (клавиша [</w:t>
      </w:r>
      <w:r>
        <w:rPr>
          <w:lang w:val="en-US"/>
        </w:rPr>
        <w:t>S</w:t>
      </w:r>
      <w:r>
        <w:rPr/>
        <w:t xml:space="preserve">]) постепенно выводится сопротивление реостата </w:t>
      </w:r>
      <w:r>
        <w:rPr>
          <w:lang w:val="en-US"/>
        </w:rPr>
        <w:t>R</w:t>
      </w:r>
      <w:r>
        <w:rPr/>
        <w:t>, нажатием на клавишу [</w:t>
      </w:r>
      <w:r>
        <w:rPr>
          <w:lang w:val="en-US"/>
        </w:rPr>
        <w:t>R</w:t>
      </w:r>
      <w:r>
        <w:rPr/>
        <w:t xml:space="preserve">]. 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20"/>
        <w:rPr/>
      </w:pPr>
      <w:r>
        <w:rPr/>
        <w:t>Изменение напряжения, фиксируемое вольтметром, означает изменение скорость вращения двигателя. Для того, чтобы наблюдать переходные процессы при пуске и реверсировании двигателя необходимо  модернизировать схему  – вместо вольтметра, фиксирующего выходное напряжение (число оборотов), подключить осциллограф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20"/>
        <w:rPr/>
      </w:pPr>
      <w:r>
        <w:rPr/>
        <w:t xml:space="preserve"> </w:t>
      </w:r>
      <w:r>
        <w:rPr/>
        <w:t>Пример результатов моделирования работы двигателя  представлен на рис. 4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20"/>
        <w:rPr/>
      </w:pPr>
      <w:r>
        <w:rPr/>
      </w:r>
    </w:p>
    <w:tbl>
      <w:tblPr>
        <w:tblW w:w="9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5436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933190" cy="34664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67" t="2478" r="4430" b="38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346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ис. 5 .  Схема управления  ДПТ с регулированием величины тока в  ОВМ</w:t>
            </w:r>
          </w:p>
        </w:tc>
      </w:tr>
    </w:tbl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>После пуска двигателя в прямом направлении (рис.5) сопротивление в цепи якоря постепенно уменьшалось до значения в 55% от номинального (клавиша [</w:t>
      </w:r>
      <w:r>
        <w:rPr>
          <w:lang w:val="en-US"/>
        </w:rPr>
        <w:t>R</w:t>
      </w:r>
      <w:r>
        <w:rPr/>
        <w:t xml:space="preserve">]).  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393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5842000" cy="2647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137" t="33848" r="5492" b="10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ис. 6. </w:t>
            </w:r>
            <w:r>
              <w:rPr>
                <w:lang w:val="en-US"/>
              </w:rPr>
              <w:t>EWB</w:t>
            </w:r>
            <w:r>
              <w:rPr/>
              <w:t>-модель   схемы управления ДПТ с параллельной ОВМ</w:t>
            </w:r>
          </w:p>
        </w:tc>
      </w:tr>
    </w:tbl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20"/>
        <w:rPr/>
      </w:pPr>
      <w:r>
        <w:rPr/>
        <w:t>Если включить в цепь якоря резистор с сопротивлением 1 Ом и второй канал осциллографа подключить так, чтобы контролировать напряжение на этом резисторе (рис.4), то можно контролировать форму и величину тока якоря при изменении сопротивления в цепи якоря. Как видно из рис. 4, ток якоря при выведении сопротивления из цепи якоря возрастает практически ступенчато. Ток якоря в начале каждой «ступеньки» несколько выше, чем  установившееся значение тока при неизменном сопротивлении в цепи якор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90" w:leader="none"/>
        </w:tabs>
        <w:spacing w:lineRule="auto" w:line="240"/>
        <w:outlineLvl w:val="0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114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5854065" cy="28625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278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065" cy="286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ис. 7.  Результаты моделирования работы двигателя в прямом направлени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790" w:leader="none"/>
        </w:tabs>
        <w:spacing w:lineRule="auto" w:line="24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90" w:leader="none"/>
        </w:tabs>
        <w:spacing w:lineRule="auto" w:line="240"/>
        <w:outlineLvl w:val="0"/>
        <w:rPr/>
      </w:pPr>
      <w:r>
        <w:rPr>
          <w:b/>
        </w:rPr>
        <w:t>Управление ДПТ  с  параллельной  обмоткой  возбуждения</w:t>
      </w:r>
    </w:p>
    <w:p>
      <w:pPr>
        <w:pStyle w:val="Normal"/>
        <w:tabs>
          <w:tab w:val="clear" w:pos="709"/>
          <w:tab w:val="left" w:pos="5790" w:leader="none"/>
        </w:tabs>
        <w:spacing w:lineRule="auto" w:line="240"/>
        <w:ind w:firstLine="737"/>
        <w:rPr/>
      </w:pPr>
      <w:r>
        <w:rPr/>
        <w:t xml:space="preserve"> </w:t>
      </w:r>
      <w:r>
        <w:rPr/>
        <w:t>Данный способ весьма экономичен за счет того, что потери на возбуждение у двигателя составляют всего (3-5)% от номинальной мощности. Достигается  высокая плавность регулирования, так как реостат в цепи возбуждения может иметь большое количество ступеней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 xml:space="preserve"> </w:t>
      </w:r>
      <w:r>
        <w:rPr/>
        <w:t>Моделирование работы схемы рис. 6. для приведенного примера   выполнено в следующей последовательности. После пуска двигателя в прямом направлении сопротивление в цепи возбуждения постепенно уменьшается до значения в 45% от номинального (клавиша [</w:t>
      </w:r>
      <w:r>
        <w:rPr>
          <w:lang w:val="en-US"/>
        </w:rPr>
        <w:t>R</w:t>
      </w:r>
      <w:r>
        <w:rPr/>
        <w:t>]). Затем осуществляется реверсирование двигателя, и сопротивление в цепи возбуждения уменьшается до 15% от номинального значения. Результаты моделирования работы двигателя приведены на рис. 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90" w:leader="none"/>
        </w:tabs>
        <w:spacing w:lineRule="auto" w:line="240"/>
        <w:outlineLvl w:val="0"/>
        <w:rPr/>
      </w:pPr>
      <w:r>
        <w:rPr>
          <w:b/>
        </w:rPr>
        <w:t>Управление ДПТ  с  последовательной  обмоткой  возбуждения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Особенностью двигателей последовательного возбуждения является то, что ток возбуждения одновременно является и током нагрузки. При изменении нагрузки на двигателе будет изменяться величина тока возбуждения, а, следовательно, и величина магнитного потока двигателя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Необходимо помнить о том, что недопустимо включать двигатели  последовательного возбуждения в сеть в режиме холостого хода (без нагрузки на валу) или с нагрузкой менее 25% от номинальной, так как при малых нагрузках частота вращения якоря резко возрастает, достигая значений, при которых возможно механическое разрушение двигателя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На практике применяются  обычно следующие  способы регулирования скорости: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- регулирование скорости путем введения сопротивления в цепь якоря;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- регулирование скорости за счет изменения магнитного потока;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- регулирование скорости за счет изменения подводимого напряжения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Ниже рассмотрен способ регулирования скорости ДТП последовательного возбуждения путем введения сопротивления в цепь якоря, рис. 8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.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321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4476750" cy="28162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170" t="41038" r="33141" b="14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ис. 8.  </w:t>
            </w:r>
            <w:r>
              <w:rPr>
                <w:lang w:val="en-US"/>
              </w:rPr>
              <w:t>EWB</w:t>
            </w:r>
            <w:r>
              <w:rPr/>
              <w:t>-модель   схемы управления ДТП с последовательной ОВМ и переменным сопротивлением  в цепи якоря</w:t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 xml:space="preserve">Как видно из рис. 8, для регулирования скорости в цепь якоря введен регулировочный реостат. При увеличении сопротивления в цепи якоря уменьшается частота вращения двигателя и также уменьшается ток якоря. Регулирование осуществляется вниз от основной скорости с уменьшением жесткости механических характеристик. 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4001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4384040" cy="23761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27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ис. 9.  Результаты моделирования работы двигателя последовательного возбуждения с  переменным сопротивлением в цепи якоря</w:t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Диапазон регулирования составляет (2…3):1. Способ неэкономичен  по причине больших тепловых потерь в реостате. Применяется в основном для регулирования скорости в грузоподъемных механизмах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При введении сопротивления в цепь якоря рис. 9 ток якоря практически ступенчато уменьшается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242" w:hRule="atLeast"/>
        </w:trPr>
        <w:tc>
          <w:tcPr>
            <w:tcW w:w="8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4447540" cy="27063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213" t="41038" r="24169" b="15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1" w:hRule="atLeast"/>
        </w:trPr>
        <w:tc>
          <w:tcPr>
            <w:tcW w:w="8760" w:type="dxa"/>
            <w:tcBorders/>
          </w:tcPr>
          <w:p>
            <w:pPr>
              <w:pStyle w:val="Normal"/>
              <w:tabs>
                <w:tab w:val="clear" w:pos="709"/>
                <w:tab w:val="left" w:pos="3315" w:leader="none"/>
              </w:tabs>
              <w:spacing w:lineRule="auto" w:line="240"/>
              <w:ind w:firstLine="737"/>
              <w:rPr/>
            </w:pPr>
            <w:r>
              <w:rPr/>
              <w:t>Рис. 10. Регулирования скорости двигателя постоянного тока последовательного возбуждения за счет изменения магнитного потока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Для исследования способа регулирования скорости за счет изменения магнитного потока в пакете прикладных программ EWB необходимо собрать схему, представленную на рисунке 10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В данном случае регулирование осуществляется вверх от основной скорости с уменьшением жесткости механических характеристик. Способ также неэкономичен и отличается низкой плавностью. Диапазон регулирования составляет (2…3):1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>
          <w:trHeight w:val="3572" w:hRule="atLeast"/>
        </w:trPr>
        <w:tc>
          <w:tcPr>
            <w:tcW w:w="94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4620895" cy="21367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27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089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</w:trPr>
        <w:tc>
          <w:tcPr>
            <w:tcW w:w="9406" w:type="dxa"/>
            <w:tcBorders/>
          </w:tcPr>
          <w:p>
            <w:pPr>
              <w:pStyle w:val="Normal"/>
              <w:tabs>
                <w:tab w:val="clear" w:pos="709"/>
                <w:tab w:val="left" w:pos="3315" w:leader="none"/>
              </w:tabs>
              <w:spacing w:lineRule="auto" w:line="240"/>
              <w:ind w:firstLine="737"/>
              <w:rPr/>
            </w:pPr>
            <w:r>
              <w:rPr/>
              <w:t>Рис. 11.  Результаты моделирования работы двигателя последовательного возбуждения с регулированием скорости за счет изменения магнитного потока.</w:t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Как видно из рисунка 11, ток якоря при изменении магнитного потока возбуждения практически ступенчато возрастает. Значение тока якоря в начале каждой «ступеньки» несколько выше, чем некоторое установившееся значение тока при данном сопротивлении в цепи якоря.</w:t>
      </w:r>
    </w:p>
    <w:p>
      <w:pPr>
        <w:pStyle w:val="Normal"/>
        <w:tabs>
          <w:tab w:val="clear" w:pos="709"/>
          <w:tab w:val="left" w:pos="3315" w:leader="none"/>
        </w:tabs>
        <w:spacing w:lineRule="auto" w:line="240"/>
        <w:ind w:firstLine="737"/>
        <w:rPr/>
      </w:pPr>
      <w:r>
        <w:rPr/>
        <w:t>Регулирование скорости за счет изменения подводимого напряжения широко используется в тех случаях, когда два двигателя работают на общий механический вал. Иногда этот способ сочетают с первым способом. Это позволяет получить большее количество скоростей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lang w:val="en-US"/>
        </w:rPr>
      </w:pPr>
      <w:r>
        <w:rPr>
          <w:b/>
        </w:rPr>
        <w:t>Выводы</w:t>
      </w:r>
    </w:p>
    <w:p>
      <w:pPr>
        <w:pStyle w:val="Normal"/>
        <w:spacing w:lineRule="auto" w:line="240"/>
        <w:ind w:firstLine="720"/>
        <w:rPr/>
      </w:pPr>
      <w:r>
        <w:rPr/>
        <w:t>В работе была продемонстрирована возможность моделирования работы коллекторных двигателей постоянного тока параллельного и последовательного возбуждения средствами пакета прикладных программ Electronics Workbench 5.12 . Показана возможность построения различных типовых моделей  управления пуском,  реверсирования и регулирования скорости двигателей постоянного тока. Получены примеры осциллограмм  токов и напряжений  в переходных процессах пуска,  реверсирования и регулирования скорости. Результаты работы могут быть полезны при изучении динамики приводов на основе машин постоянного тока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</w:rPr>
        <w:t>Библиографический список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909"/>
      </w:tblGrid>
      <w:tr>
        <w:trPr>
          <w:trHeight w:val="423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09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арлащук В.И.  Электронная  лаборатория  на IBM PC.- М. : СОЛОН-Р, 2001.</w:t>
            </w:r>
          </w:p>
        </w:tc>
      </w:tr>
      <w:tr>
        <w:trPr>
          <w:trHeight w:val="654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b w:val="false"/>
                <w:bCs w:val="false"/>
              </w:rPr>
              <w:t xml:space="preserve">Электротехника и электроника в экспериментах и упражнениях: практикум на Electronics Workbench:в 2 т. /под общ. ред. Д.И. Панфилова – Т.1: Электротехника. – М.: ДОДЭКА, 1999. – 304 с., Т.2 : Электроника. – М.: ДОДЭКА, 2000. – 288 с. </w:t>
            </w:r>
          </w:p>
        </w:tc>
      </w:tr>
      <w:tr>
        <w:trPr>
          <w:trHeight w:val="522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</w:t>
            </w:r>
            <w:r>
              <w:rPr>
                <w:rFonts w:cs="Peterburg;Times New Roman" w:ascii="Peterburg;Times New Roman" w:hAnsi="Peterburg;Times New Roman"/>
              </w:rPr>
              <w:t>.Н</w:t>
            </w:r>
            <w:r>
              <w:rPr/>
              <w:t>.</w:t>
            </w:r>
            <w:r>
              <w:rPr>
                <w:rFonts w:cs="Peterburg;Times New Roman" w:ascii="Peterburg;Times New Roman" w:hAnsi="Peterburg;Times New Roman"/>
              </w:rPr>
              <w:t xml:space="preserve"> Попов, </w:t>
            </w:r>
            <w:r>
              <w:rPr/>
              <w:t xml:space="preserve">Г.М. </w:t>
            </w:r>
            <w:r>
              <w:rPr>
                <w:rFonts w:cs="Peterburg;Times New Roman" w:ascii="Peterburg;Times New Roman" w:hAnsi="Peterburg;Times New Roman"/>
              </w:rPr>
              <w:t>Попов</w:t>
            </w:r>
            <w:r>
              <w:rPr/>
              <w:t>а</w:t>
            </w:r>
            <w:r>
              <w:rPr>
                <w:rFonts w:cs="Peterburg;Times New Roman" w:ascii="Peterburg;Times New Roman" w:hAnsi="Peterburg;Times New Roman"/>
              </w:rPr>
              <w:t xml:space="preserve">, </w:t>
            </w:r>
            <w:r>
              <w:rPr/>
              <w:t xml:space="preserve">Ю.П. </w:t>
            </w:r>
            <w:r>
              <w:rPr>
                <w:rFonts w:cs="Peterburg;Times New Roman" w:ascii="Peterburg;Times New Roman" w:hAnsi="Peterburg;Times New Roman"/>
              </w:rPr>
              <w:t>Приваленков</w:t>
            </w:r>
            <w:r>
              <w:rPr/>
              <w:t xml:space="preserve">. Моделирование и анализ электрических цепей в </w:t>
            </w:r>
            <w:r>
              <w:rPr>
                <w:lang w:val="en-US"/>
              </w:rPr>
              <w:t>EWB</w:t>
            </w:r>
            <w:r>
              <w:rPr/>
              <w:t xml:space="preserve"> 5.0</w:t>
            </w:r>
            <w:r>
              <w:rPr>
                <w:rFonts w:cs="Peterburg;Times New Roman" w:ascii="Peterburg;Times New Roman" w:hAnsi="Peterburg;Times New Roman"/>
              </w:rPr>
              <w:t>:.</w:t>
            </w:r>
            <w:r>
              <w:rPr/>
              <w:t>Учебное пособие.</w:t>
            </w:r>
            <w:r>
              <w:rPr>
                <w:rFonts w:cs="Peterburg;Times New Roman" w:ascii="Peterburg;Times New Roman" w:hAnsi="Peterburg;Times New Roman"/>
              </w:rPr>
              <w:t xml:space="preserve"> – Кос</w:t>
            </w:r>
            <w:r>
              <w:rPr/>
              <w:t>трома</w:t>
            </w:r>
            <w:r>
              <w:rPr>
                <w:rFonts w:cs="Peterburg;Times New Roman" w:ascii="Peterburg;Times New Roman" w:hAnsi="Peterburg;Times New Roman"/>
              </w:rPr>
              <w:t>: Изд-во</w:t>
            </w:r>
            <w:r>
              <w:rPr/>
              <w:t xml:space="preserve"> </w:t>
            </w:r>
            <w:r>
              <w:rPr>
                <w:rFonts w:cs="Peterburg;Times New Roman" w:ascii="Peterburg;Times New Roman" w:hAnsi="Peterburg;Times New Roman"/>
              </w:rPr>
              <w:t xml:space="preserve">КГТУ, 2005.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Peterburg;Times New Roman" w:ascii="Peterburg;Times New Roman" w:hAnsi="Peterburg;Times New Roman"/>
              </w:rPr>
              <w:t xml:space="preserve"> </w:t>
            </w:r>
            <w:r>
              <w:rPr/>
              <w:t>63</w:t>
            </w:r>
            <w:r>
              <w:rPr>
                <w:rFonts w:cs="Peterburg;Times New Roman" w:ascii="Peterburg;Times New Roman" w:hAnsi="Peterburg;Times New Roman"/>
              </w:rPr>
              <w:t xml:space="preserve"> с.</w:t>
            </w:r>
            <w:r>
              <w:rPr/>
              <w:t>.</w:t>
            </w:r>
          </w:p>
        </w:tc>
      </w:tr>
      <w:tr>
        <w:trPr>
          <w:trHeight w:val="550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кус Г.Г. Общая электротехника и основы промышленной электроники. Учеб. Пособие. - М. Высшая школа, 2006.</w:t>
            </w:r>
          </w:p>
        </w:tc>
      </w:tr>
      <w:tr>
        <w:trPr>
          <w:trHeight w:val="550" w:hRule="atLeast"/>
        </w:trPr>
        <w:tc>
          <w:tcPr>
            <w:tcW w:w="55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саткин А.С. , Немцов М.В. Курс электротехники. Учебник</w:t>
            </w:r>
            <w:r>
              <w:rPr>
                <w:lang w:val="en-US"/>
              </w:rPr>
              <w:t xml:space="preserve">. - 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  <w:r>
              <w:rPr/>
              <w:t>Высшая</w:t>
            </w:r>
            <w:r>
              <w:rPr>
                <w:lang w:val="en-US"/>
              </w:rPr>
              <w:t xml:space="preserve"> </w:t>
            </w:r>
            <w:r>
              <w:rPr/>
              <w:t>школа,</w:t>
            </w:r>
            <w:r>
              <w:rPr>
                <w:lang w:val="en-US"/>
              </w:rPr>
              <w:t xml:space="preserve"> 2005</w:t>
            </w:r>
            <w:r>
              <w:rPr/>
              <w:t>.</w:t>
            </w:r>
          </w:p>
        </w:tc>
      </w:tr>
    </w:tbl>
    <w:p>
      <w:pPr>
        <w:pStyle w:val="Style18"/>
        <w:spacing w:before="0" w:after="0"/>
        <w:ind w:left="147" w:right="14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deling track record engines of the direct curr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U.P. Privelenkov, A.S. Mikhailo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left"/>
        <w:rPr/>
      </w:pPr>
      <w:r>
        <w:rPr/>
        <w:t>Ю.П. Привален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left"/>
        <w:rPr/>
      </w:pPr>
      <w:r>
        <w:rPr/>
      </w:r>
    </w:p>
    <w:p>
      <w:pPr>
        <w:pStyle w:val="Normal"/>
        <w:ind w:left="3540" w:firstLine="708"/>
        <w:jc w:val="left"/>
        <w:rPr/>
      </w:pPr>
      <w:r>
        <w:rPr/>
        <w:t>А.С. Михайлов</w:t>
      </w:r>
    </w:p>
    <w:p>
      <w:pPr>
        <w:pStyle w:val="Normal"/>
        <w:jc w:val="left"/>
        <w:rPr/>
      </w:pPr>
      <w:r>
        <w:rPr/>
      </w:r>
    </w:p>
    <w:p>
      <w:pPr>
        <w:pStyle w:val="Style18"/>
        <w:spacing w:before="0" w:after="0"/>
        <w:ind w:left="147" w:right="147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36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2:00Z</dcterms:created>
  <dc:creator>Алексей</dc:creator>
  <dc:description/>
  <cp:keywords/>
  <dc:language>en-US</dc:language>
  <cp:lastModifiedBy>eem212-1</cp:lastModifiedBy>
  <cp:lastPrinted>2010-05-17T09:35:00Z</cp:lastPrinted>
  <dcterms:modified xsi:type="dcterms:W3CDTF">2010-05-17T05:36:00Z</dcterms:modified>
  <cp:revision>19</cp:revision>
  <dc:subject/>
  <dc:title>УДК 621</dc:title>
</cp:coreProperties>
</file>