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77.11.021.1:681.5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правления автоматизации технологического процесса получения длинного льняного волокн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некоторых операций е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М. Вихарев, Н.М. Фед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ершенствование процессов первичной обработки льна (ПОЛ) возможно не только за счет разработки новых технологических приемов и создания нового оборудования. Существенной рационализации и  повышению эффективности механической обработки сырья будет способствовать широкое внедрение систем автоматического управления технологическими процессами на льнозаводах. Следует отметить, что в настоящее время уровень автоматизации процессов ПОЛ все еще остается невысоки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вестно, что льняная треста, поступающая в обработку, отличается повышенной неровнотой стеблей по длине, толщине, цвету, влажности и т.д. Кроме того, в процессе обработки по пути движения материала в каждой отдельной машине мяльно-трепального агрегата (МТА) происходит изменение состояния материала и, соответственно, его характеристик. Поэтому для получения наилучших результатов работы возникает необходимость дифференциации технологического процесса – изменения режимов обработки материала с учетом изменения его свой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регулируемыми параметрами процесса мятья являются глубина захождения рифлей и давление в мяльных парах. Кроме того, при переработке сырья различных видов одни вальцы заменяют другими. Если изменить давление на вальцах достаточно легко путем изменения осадки пружины в каждой мяльной паре, то для регулирования других параметров необходим полный останов оборудования и замена пластин в мяльных парах для изменения глубины захождения рифлей, а также вальцов в мяльных парах, которая осуществляется вручную и является весьма трудоемкой опера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то касается процесса трепания, то для изменения интенсивности обработки материала в трепальных машинах возможно регулирование частоты вращения трепальных барабанов, скорости зажимного транспортера, вылета бильной планки, величины двойного протрепа и ряда других параметров. Первые два из перечисленных элементов дифференциации являются легко регулируемыми – трепальные барабаны каждой секции и зажимной транспортер имеют индивидуальные электроприводы, включающие в свой состав вариаторы. Поэтому изменение скоростных параметров рабочих органов можно осуществлять непосредственно в процессе работы без останова технологического оборудования. Другие элементы регулирования процесса трепания носят конструктивный характер, и их изменение является трудоемкой операцией, осуществляемой при останове М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любой автоматизированной системе выбор управляющего воздействия осуществляется по результатам контроля тех или иных параметров обрабатываемого материала и режима работы оборудования. Поэтому актуальной также является разработка средств автоматизированного контроля, позволяющих оперативно получать исчерпывающую информацию о реализуемом технологическом процессе. </w:t>
      </w:r>
    </w:p>
    <w:p>
      <w:pPr>
        <w:pStyle w:val="32"/>
        <w:spacing w:lineRule="auto" w:line="360"/>
        <w:ind w:firstLine="540"/>
        <w:jc w:val="both"/>
        <w:rPr/>
      </w:pPr>
      <w:r>
        <w:rPr>
          <w:sz w:val="28"/>
          <w:szCs w:val="28"/>
        </w:rPr>
        <w:t>Важным для качественной обработки льняной тресты является создание равномерного по толщине и линейной плотности слоя, поступающего в МТА. В соответствии с действовавшей до недавнего времени нормативно-технической документацией контроль средней массы погонного метра слоя и неровноты слоя по массе осуществлялся с помощью деревянной планки, имеющей насаженные иглы, и металлической линейки, имеющей заостренный конец.</w:t>
      </w:r>
    </w:p>
    <w:p>
      <w:pPr>
        <w:pStyle w:val="3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эффективности процесса мятья, то она оценивалась по показателю умина. Для этого отбирали пробу массой 10 кг, обрабатывали ее на мяльной машине и затем взвешивали полученный материал (сырец). По специальной формуле вычисляли степень потери костры материалом (умин).</w:t>
      </w:r>
    </w:p>
    <w:p>
      <w:pPr>
        <w:pStyle w:val="32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более важным качественным показателем процесса трепания и  работы льнозавода в целом является выход длинного волокна. Для вычисления этого показателя взвешивание сырья перед механической обработкой происходит в процессе доставки его в производство на этапе транспортирования, когда транспортное средство вместе с сырьем взвешивают на весах автомобильных циферблатных, или при разгрузке сырья в производственном корпусе с использованием весов товарных, шкальных счетных или платформенных передвижных. Массу готовой продукции –  длинного волокна – определяют на этапе формирования паковки кип волокна с помощью весов платформенных передвижных. Следует отметить, что перед прессованием осуществляется сортировка волокна и отделение от общей массы брака – недоработанного волокна, которое дополнительно обрабатывается на трепальной машине и только после этого присоединяется к общей массе полученного длинного волокна. Количественная оценка результатов переработки сырья осуществляется вручную, требует затрат времени, снижает оперативность их определения и позволяет контролировать результаты работы в целом за смену.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>Анализ показал, что трудоемкими и недостаточно информативными являются не только отдельные операции технического контроля процесса ПОЛ, но и оценка его качественных и количественных результатов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ольшинство операций технического контроля предполагает определение массовых характеристик слоя стеблей, сырца, волокна, которое, как показано выше, осуществляется в статическом режиме путем взвешивания отдельных фрагментов слоя материалов. Поэтому  возникает необходимость разработки средств контроля массовых параметров слоя материала в потоке в процессе обработки лубяного сырь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ая в настоящее время в различных отраслях промышленности широкая номенклатура средств измерения массовых показателей в потоке используется в основном для сыпучих материалов (горнодобывающая, металлургическая, пищевая промышленность и др.). Общими недостатками этих средств измерения являются большие пределы измерения, неприспособленность к перемещению слоя стеблевых и волокнистых материалов, а также низкая  точность. Поэтому специально для контроля массы и линейной плотности слоя лубоволокнистых материалов разработано устройство [1], состоящее из электронных платформенных весов,  перемещающего волокнистый материал колкового транспортера и блока цифровой индикации. Применение его позволяет получать оперативную информацию о массе и линейной плотности волокнистого материала, сохранять ритмичность и поточность технологического процесса за счет снижения затрат времени и потерь материала. </w:t>
      </w:r>
    </w:p>
    <w:p>
      <w:pPr>
        <w:pStyle w:val="21"/>
        <w:spacing w:lineRule="auto" w:line="360" w:before="0" w:after="0"/>
        <w:ind w:firstLine="741"/>
        <w:jc w:val="both"/>
        <w:rPr/>
      </w:pPr>
      <w:r>
        <w:rPr>
          <w:sz w:val="28"/>
          <w:szCs w:val="28"/>
        </w:rPr>
        <w:t xml:space="preserve">Известно, что подбор оптимальных режимов обработки лубяного сырья осуществляется с учетом состояния стеблевого слоя и величины отдельных качественных характеристик тресты - отделяемости и влажности тресты, средней длины стеблей и растянутости их в слое, толщины стеблей, а также степени их дезориентации. Часто указанные характеристики контролируются вручную  с помощью простейших средств измерения или, вообще, органолептически. Для автоматизации процессов управления режимами работы технологического оборудования необходим оперативный и точный контроль всей совокупности характеристик, описывающих состояние слоя тресты.   </w:t>
      </w:r>
    </w:p>
    <w:p>
      <w:pPr>
        <w:pStyle w:val="21"/>
        <w:spacing w:lineRule="auto" w:line="360" w:before="0" w:after="0"/>
        <w:ind w:firstLine="741"/>
        <w:jc w:val="both"/>
        <w:rPr/>
      </w:pPr>
      <w:r>
        <w:rPr>
          <w:sz w:val="28"/>
          <w:szCs w:val="28"/>
        </w:rPr>
        <w:t>В последнее время появляются исследования [2-13], связанные с обоснованием подходов к измерению отдельных качественных характеристик перерабатываемого лубяного сырья и с созданием систем управления работой МТА с целью дифференциации технологического процесса получения длинного волокна.</w:t>
      </w:r>
    </w:p>
    <w:p>
      <w:pPr>
        <w:pStyle w:val="21"/>
        <w:spacing w:lineRule="auto" w:line="360" w:before="0" w:after="0"/>
        <w:ind w:firstLine="741"/>
        <w:jc w:val="both"/>
        <w:rPr/>
      </w:pPr>
      <w:r>
        <w:rPr>
          <w:sz w:val="28"/>
          <w:szCs w:val="28"/>
        </w:rPr>
        <w:t>Так, в работе Петрова С.С. [10] предложено определять отделяемость по цветовым характеристикам льнотресты, а затем производить настройку технологических режимов обработки. На основании выявленной корреляционной связи показателя отделяемости и цвета стеблей слоя им показана возможность косвенного определения показателя отделяемости при помощи оптических измерений цвета, осуществляемых цифровой видеокамеро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ся ряд работ [2, 4, 11, 12], где предложено определять влажность льняной  тресты инфракрасным влагомером, работающим на основе метода Фурье ИК-спектрометрии. Использование этого метода для контроля качества льняной тресты является перспективным, особенно для осуществления совместного контроля влажности и отделяемости. Именно эти характеристики сырья оказывают существенное влияние на качество и количество получаемого длинного льняного волокна. Кроме того, принимается во внимание величина пригодности слоя к трепанию и влияние угла расположения стеблей на этот параметр. Предложена методика определения среднего угла положения и дезориентации стеблей с использованием обработки видеоизображений на основе разработанного метода «особых точек», позволяющего проводить измерения в движущемся слое [2, 12]. Следует отметить, что возможно использование методов ближней инфракрасной спектрометрии параметров льнотресты в потоке, путем установки Фурье ИК-спектрометров на МТА непосредственно перед мяльной машиной.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Известно, что получение стабильного выхода длинного волокна высокого качества из сырья, однородного по основным физико-механическим свойствам, возможно при переработке стеблевого слоя одинаковой линейной плотности, оптимальной для данного типа льняной тресты. С внедрением рулонной технологии состояние слоя тресты, поступающей на механическую обработку, существенно ухудшилось. Вместе со значительной дезориентацией стеблей в слое наблюдается повышенное варьирование толщины ленты в рулоне, а значит, и линейной плотности слоя. Для исключения указанных недостатков перед механической обработкой осуществляется операция слоеформирования, целью которой является создание стеблевого слоя, непрерывного, равномерного по толщине и линейной плотности. 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 целью повышения стабильности работы слоеформирующего механизма путем изменения скорости подачи материала в утоняющий механизм при изменении линейной плотности обрабатываемого материала и обеспечения возможности контроля работы слоеформирующего устройства предложена система автоматического управления (САУ) [14]. В зависимости от ситуации подается управляющее воздействие на зубчатый диск с целью изменения его скорости, что приводит к корректировке плотности на выходе из устройства формирования слоя, чем достигается ее постоянство.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В зависимости от величины линейной плотности слоя тресты должен подбираться режим обработки сырья, например, частота вращения трепальных барабанов и линейная скорость зажимного транспортера трепальной секции МТА. При отклонении линейной плотности загрузки в сторону увеличения или уменьшения величина выхода длинного волокна значительно изменяется. Для получения оперативной информации об изменении линейной плотности поступающего в обработку сырья и снижения трудоемкости контроля этой характеристики разработана система автоматизированного контроля процесса слоеформирования путем измерения линейной плотности материала на входе и выходе из слоеформирующей машины [15]. 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Первой операцией процесса механической обработки льняной тресты является ее промин, как правило, в вальцовых мяльных машинах. Выше было отмечено, что эффективность процесса мятья оценивается величиной умина, контроль которого проводится вручную по специально отобранной от партии сырья пробе. Это, помимо трудоемкости, связанной с формированием общей пробы и операциями взвешивания, загрузки и выгрузки материала из мяльной машины, нарушает протекание технологического процесса и снижает производительность труда, поскольку требует останова всей линии получения длинного волокна.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Для устранения указанных недостатков предложен способ контроля эффективности процесса мятья лубяного сырья путем поточного измерения массы материала до и после обработки в мяльной машине [16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вестно, что для эффективного промина льняного сырья необходимо изменять набор мяльных пар с последующим регулированием межосевых расстояний (глубины захождения рифлей) и давления на материал в мяльных парах при изменении свойств сырья [17]. Однако большая трудоемкость операций смены и регулирования мяльных пар делает практически невозможным изменение режимов мятья в процессе переработки лубяного сырья. Ранее предложен способ регулирования процесса мятья [18]. В частности, типовой набор по количеству, ассортименту и пределам регулирования мяльных пар рассчитывали на обработку труднообрабатываемого сырья, а изменение типового набора по ассортименту и количеству мяльных пар при изменении свойств сырья производили включением мяльных пар на холостой ход. Режим мятья нормального и ослабленного сырья оптимизировали последовательным включением мяльных пар стационарного набора на холостой ход, начиная с последней пары, до тех пор, пока количество недоработки не достигнет нормы. К недостаткам этого способа следует отнести то, что переключение мяльной пары из рабочего на холостой ход и обратно осуществлялось вручную по результатам органолептической оценки доли недоработки, которой свойственны субъективизм и низкая точность.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Современный уровень развития техники позволяет создать систему автоматизированного изменения набора вальцов в мяльной машине. Схема возможной системы представлена на рис. 1. Контроль линейной плотности и отделяемости тресты осуществляется в потоке перерабатываемого лубяного сырья перед механической обработкой его. В частности, размер плотности поступающего после слоеформирующей машины СМ слоя ρ1 фиксируется электронными весами [1], установленными между слоеформирующей и мяльной машинами, входящими в состав МТА. На этом же этапе посредством видеоконтроля по методу [2] оценивается отделяемость тресты. Эта информация поступает в блок анализа БА, где из имеющейся базы данных происходит выбор оптимального для данного значения линейной плотности и отделяемости набора вальцов по ассортименту и количеству, и формируется управляющее воздействие на исполнительный механизм, осуществляющий подъем верхних вальцов, не входящих в этот оптимальный набор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9285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унок 1 – Структура способа регулирования процесса мятья 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озволит осуществлять качественный промин всех участков слоя стеблей и при этом сохранить природную прочность волокна, залегающего в стеблях сло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литературы известно устройство выборочного вывода мяльных вальцов из работы, включающее валы с эксцентриками с угловым смещением, расположенные над вальцами, перпендикулярно им, при этом количество эксцентриков на каждом валу соответствует количеству пар вальцов, а каждый из верхних вальцов кинематически связан с соответствующими эксцентриками [19]. Однако его существенным недостатком является усложнение конструкции машины в целом, приводящее к существенному увеличению ее металлоемкости и, соответственно, энергоемкости, что, в конечном итоге, повышает себестоимость получаемого длинного волокна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реализации представленного на рис. 1 способа регулирования набора вальцов в мяльной машине разработано устройство, схема которого приведена на рис. 2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9465" cy="424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унок 2 – Устройство для изменения набора вальцов по ассорти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личеств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ары мяльных вальцов имеют общий электропривод при раздельных подъемных механизмах. Подъем вальцов происходит индивидуально с помощью винтовых пар путем передачи движения от общего вала к подъемному механизму выбранной пары через электромагнитную муфту. Муфта, в свою очередь, управляется электрическим сигналом, который передается от командоаппарата либо от управляющей вычислительной машины через систему преобразователей сигнала и усилителей мощности. Это позволит оперативно изменять параметры мятья в процессе обработки поступающей льнотрес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ажной операцией технологического процесса получения длинного льняного волокна является трепание сырца. От того, в каком режиме и с какой интенсивностью осуществляется очистка материала от костры, зависит выход и качество получаемого длинного волокна.  Разрабатываемые в настоящее время САУ процессом трепания основаны на измерении таких параметров обрабатываемого слоя тресты, как цвет, влажность, положение относительно транспортера [2, 9-12]. Это направление автоматизации имеет ряд недостатков. Во-первых, необходимо измерять довольно большой массив разнородных данных, так как отклонение каждого из вышеозначенных параметров ведет к существенному изменению выхода длинного волокна. Во-вторых, для получения алгоритмов управления приходится использовать относительно несовершенные математические модели машин, входящих в МТА, что также снижает точность управления. 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было указано выше, к числу наиболее легко измеряемых и легко регулируемых параметров МТА относится скорость зажимного транспортера трепальной секции. На основе известной зависимости, связывающей пропускную способность МТА, линейную плотность материала и линейную скорость зажимного транспортера трепальной секции, зная первые две величины, можно вычислить необходимую линейную скорость [17]. В настоящее время изменение скорости осуществляется вручную. При отклонении линейной плотности материала в сторону увеличения или уменьшения величина выхода длинного волокна значительно изменяется. Поэтому возникает необходимость регулирования скорости с целью получения максимально возможного выхода длинного волокна при каждом конкретном значении линейной плотности материала. С целью снижения волокнистых отходов трепания и массовой доли недоработки целесообразно создание САУ приводом трепальной машины МТА в функции плотности слоя льняного сырья [20].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>Большое влияние на выход длинного волокна оказывает состояние зажимного транспортера трепальной машины. Поскольку слой обрабатываемого в трепальной машине сырца испытывает постоянное натяжение, транспортер, перемещающий материал вдоль трепальной секции, должен обеспечивать достаточно надежный зажим его. Иначе в процессе трепания происходит выдергивание отдельных прядей сырца, которые попадают в отходы, что снижает выход длинного волокна.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В существующих в настоящее время машинах подпружиненные ролики создают давление на зажимной транспортер, которое возможно регулировать, изменяя степень сжатия пружины вручную.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Для решения этой проблемы разработана система регулирования давления на зажимной транспортер трепальной машины путем контроля линейной плотности материала перед механической обработкой в потоке и автоматического изменения давления на зажимных транспортерах до необходимого значения [21].  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оценки эффективности механической обработки льняного сырья необходимо осуществлять постоянный контроль результатов, в частности, контроль выхода длинного волокна и массовой доли недоработки. Эта информация позволит оперативно корректировать режимы обработки с целью достижения наилучших результатов производственной деятельности. Для определения основных количественных показателей работы необходим контроль массовых параметров сырья и готовой продукции. Как было отмечено выше, в настоящее время эта операция осуществляется посменно и вне потока.  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Для обеспечения возможности оперативного контроля результатов переработки тресты на МТА по величине  выхода длинного волокна и массовой доле недоработки разработана автоматизированная система [2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й в настоящее время является разработка САУ технологическим процессом трепания льнотресты, которая одновременно учитывает влияние нескольких возмущающих факторов – качественных характеристик льняной тресты. При этом особое внимание должно уделяться созданию бесконтактных непрерывных методов контроля параметров слоя тресты в потоке с обеспечением необходимой точности получения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еспечения функционирования подобной системы необходимо наличие математических моделей, описывающих зависимости между входными и выходными параметрами процесса обработки. При отсутствии универсальных моделей, достаточно точно описывающих характер и силу влияния отдельных качественных характеристик слоя льняной тресты на величину выхода и качества длинного льняного волокна, весьма перспективным видится </w:t>
      </w:r>
      <w:r>
        <w:rPr>
          <w:color w:val="000000"/>
          <w:sz w:val="28"/>
          <w:szCs w:val="28"/>
        </w:rPr>
        <w:t xml:space="preserve">применение нейронных сетей при создании систем управления. </w:t>
      </w:r>
      <w:r>
        <w:rPr>
          <w:sz w:val="28"/>
          <w:szCs w:val="28"/>
        </w:rPr>
        <w:t xml:space="preserve">Использование </w:t>
      </w:r>
      <w:r>
        <w:rPr>
          <w:rFonts w:eastAsia="MS Mincho;ＭＳ 明朝"/>
          <w:sz w:val="28"/>
          <w:szCs w:val="28"/>
        </w:rPr>
        <w:t xml:space="preserve">теории нечетких множеств при организации подобных систем </w:t>
      </w:r>
      <w:r>
        <w:rPr>
          <w:sz w:val="28"/>
          <w:szCs w:val="28"/>
        </w:rPr>
        <w:t>обеспечивает необходимую точность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этой точки зрения представляет интерес система управления, предусматривающая применение аппарата нейросетевого анализа на этапе заготовки льнотресты, позволяющего решать задачи взаимного влияния факторов, связанных как со свойствами льнотресты, так и с технологическими режимами обработки [13]. </w:t>
      </w:r>
      <w:r>
        <w:rPr>
          <w:color w:val="000000"/>
          <w:spacing w:val="-1"/>
          <w:sz w:val="28"/>
          <w:szCs w:val="28"/>
        </w:rPr>
        <w:t>Одним из главных достоинств метода является возможность адаптации (дообу</w:t>
        <w:softHyphen/>
      </w:r>
      <w:r>
        <w:rPr>
          <w:color w:val="000000"/>
          <w:spacing w:val="-2"/>
          <w:sz w:val="28"/>
          <w:szCs w:val="28"/>
        </w:rPr>
        <w:t>чения) его к новым условиям. В итоге система находится постоянно в актуальном состоянии и может быть использована для широкого диапазона характеристик льнотресты. С помощью системы прогнозируются</w:t>
      </w:r>
      <w:r>
        <w:rPr>
          <w:color w:val="000000"/>
          <w:spacing w:val="-1"/>
          <w:sz w:val="28"/>
          <w:szCs w:val="28"/>
        </w:rPr>
        <w:t xml:space="preserve"> три па</w:t>
        <w:softHyphen/>
      </w:r>
      <w:r>
        <w:rPr>
          <w:color w:val="000000"/>
          <w:spacing w:val="3"/>
          <w:sz w:val="28"/>
          <w:szCs w:val="28"/>
        </w:rPr>
        <w:t xml:space="preserve">раметра: выход длинного  волокна,  его </w:t>
      </w:r>
      <w:r>
        <w:rPr>
          <w:color w:val="000000"/>
          <w:spacing w:val="-1"/>
          <w:sz w:val="28"/>
          <w:szCs w:val="28"/>
        </w:rPr>
        <w:t>закостренность и количество недотрепаного волокна (недоработки). На основе прогнозов подбираются оптимальные режимы обработки тресты в трепальной машине. Недостатком такого подхода является необходимость временных затрат на обучение нейронной сети, так как обучение происходит непосредственно в процессе работы. Причем бесконтрольное постоянное дообучение сети может привести к ее переобучению и увеличению неточностей в прогнозировании, в частности, такая нейронная сеть может начать реагировать на высокочастотные изменения свойств тресты. Для исключения этого необходимо разрабатывать жесткий алгоритм фильтрации и усреднения поступающей информации о свойствах трес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590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оме того, применение классических нейронных сетей в областях, где данные имеют случайный характер, а сами характеристики сырья и режимы обработки определяются с большой долей допущений и усреднений, может приводить к значительным погрешностям. </w:t>
      </w:r>
    </w:p>
    <w:p>
      <w:pPr>
        <w:pStyle w:val="Normal"/>
        <w:widowControl w:val="false"/>
        <w:shd w:fill="FFFFFF" w:val="clear"/>
        <w:tabs>
          <w:tab w:val="clear" w:pos="709"/>
          <w:tab w:val="left" w:pos="59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же </w:t>
      </w:r>
      <w:r>
        <w:rPr>
          <w:color w:val="000000"/>
          <w:spacing w:val="-23"/>
          <w:sz w:val="28"/>
          <w:szCs w:val="28"/>
        </w:rPr>
        <w:t>р</w:t>
      </w:r>
      <w:r>
        <w:rPr>
          <w:sz w:val="28"/>
          <w:szCs w:val="28"/>
        </w:rPr>
        <w:t xml:space="preserve">азработана и исследована пятислойная гибридная нейронная сеть [12], позволившая обеспечить управление технологическим процессом механической обработки практически во всем технологическом диапазоне значений влажности и отделяемости льнотресты. Кроме того, предложен и испытан вариант системы автоматического контроля отделяемости, влажности и пригодности льнотресты к трепанию и на ее основе системы управления процессом получения длинного волокн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59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инципов фаззификации параметров льнотресты, предусмотренное  в этой системе, позволяет проводить плавное и достаточно точное регулирование режимов процесса трепания.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Практическая реализация системы управления трепальной машиной на основе гибридной нейронной сети возможна на основе ЭВМ или микроконтроллеров промышленного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аппарат нечеткой логики может быть применен для управления процессами первичной обработки как для создания замкнутых, так и разомкнутых и смешанных систем управления.  В первом случае входными параметрами фаззи-регулятора будут являться  характеристики поступающего на обработку сырья (отделяемость, плотность слоя, положение слоя относительно зажимных транспортеров и т.п.), во втором  случае – параметры выходящего длинного волокна (выход, массовая доля недоработки, массовая доля костры), а в третьем – соответственно параметры обеих этих групп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фаззи-регулятора определяется набором нечетких  правил,  заложенных в него на основании представления управляемого процесса в лингвистических переменных – термах. Ранее был рассмотрен наиболее распространенный вариант такого регулятора – с двумя входными параметрами и одним управляющим воздействием [23]. В первом случае в качестве входных параметров использовались отделяемость и плотность входящего сырья, а в качестве выходного воздействия  – частота вращения трепальных барабанов, то есть проектировалась разомкнутая система управления, изменяющая настройки трепальной машины (ТМ) в зависимости от входных параметров. Во втором случае разрабатывался вариант для смешанной системы, в качестве входных параметров регулятора которой рассматривались отделяемость тресты и массовая доля недо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щаясь к вопросу оперативного контроля качественных показателей работы (выхода длинного волокна и массовой доли недоработки), следует отметить, что они могут быть получены путем контроля массы волокнистого материала на различных этапах обработки тресты [22]. С использованием устройства [1] возможно создание нескольких типов систем управления. Наиболее простой вариант – разомкнутая система. Анализ возмущающих воздействий, влияющих на ход технологического процесса, показал, что основными из  них являются влажность тресты, растянутость слоя, степень вылежки и средняя массодлина слоя. Изменяя скоростные параметры рабочих органов ТМ, можно компенсировать лишь вариацию влажности и отделяемости тресты. Именно эти характеристики состояния тресты на входе в МТА и предложено измерять автоматичес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 анализ направлений автоматизации технологического процесса получения длинного льняного волок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ведены решения систем автоматического управления процессом переработки льняной тресты в целом и отдельных его этапов, а также возможных систем технического контроля параметров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дрение представленных средств и систем контроля и управления технологическим процессом получения длинного волокна будет способствовать увеличению его выхода, а значит, повышению эффективности переработки льняного сыр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b/>
          <w:b/>
          <w:bCs w:val="false"/>
          <w:sz w:val="28"/>
          <w:szCs w:val="28"/>
          <w:u w:val="single"/>
        </w:rPr>
      </w:pPr>
      <w:r>
        <w:rPr>
          <w:sz w:val="28"/>
          <w:szCs w:val="28"/>
        </w:rPr>
        <w:t>Устройство контроля массы и линейной плотности волокнистых материалов: Патент на полезную модель № 78573 бюл. №33 от 27.11.2008</w:t>
      </w:r>
      <w:r>
        <w:rPr>
          <w:b/>
          <w:bCs w:val="false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/ Вихарев С.М., Федосова Н.М., Иванюк Д.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Оптимизация и управление технологическими процессами производства длинного волокна: монография / В.Г. Дроздов,  Ю.В. Дроздов, А.С. Ефремов, А.А. Катков. – Кострома: КГТУ, 200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Автоматизация производства льняного волокна: учебное пособие / И.П. Байков, В.Г. Дроздов,  Ю.В. Дроздов, В.Н. Ломагин, Б.А. Староверов, В.Г. Шуваев. – Кострома: КГТУ, 200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роздов В.Г. Автоматическое управление процессом производства льняного волокна в зависимости от его влажности: учебно-методическое пособие / В.Г. Дроздов,  А.С. Ефремов, А.А. Катков, Кострома: – КГТУ, 200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роздов В.Г. Автоматическое управление технологическим процессом получения длинного волокна с помощью нейронных сетей: учебно-методическое пособие / В.Г. Дроздов,  А.С. Ефремов. – Кострома: КГТУ, 200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роздов В.Г. Автоматизация мяльно-трепального агрегата: учебно-методическое пособие / В.Г. Дроздов,  Ю.В. Дроздов. – Кострома: КГТУ, 200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роздов В.Г. Автоматический контроль влажности в процессах получения льноволокна: учебное пособие / В.Г. Дроздов, Е.В. Маина. – Кострома: КГТУ,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роздов В.Г. Автоматический контроль структурных параметров слоя стеблевого материала: учебное пособие / В.Г. Дроздов,  Ю.В. Дроздов. – Кострома: КГТУ,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роздов Ю.В. Разработка автоматической системы контроля и управления положением слоя стеблей при получении трепаного льна: дисс. …. канд. техн. наук / Дроздов Юрий Владимирович. – Кострома, 200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Петров С.С. Управление режимом работы мяльно-трепального агрегата по показателю отделяемости льнотресты: дисс. … канд. техн. наук / Петров Сергей Сергеевич – Кострома, 200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Катков А.А. Управление режимом работы мяльно-трепального агрегата в зависимости от влажности льнотресты: дисс. … канд. техн. наук / Катков Алексей Александрович – Кострома, 200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Ефремов А.С. Оптимизация процесса трепания при обработке льнотресты в зависимости от ее влажности и отделяемости: дисс. … канд. техн. наук / Ефремов Александр Сергеевич. – Кострома, 200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умянцева И.А. Совершенствование системы контроля параметров качества льняной стланцевой тресты: дисс. … канд. техн.наук / Румянцева Ирина Анатольевна – Кострома, 2007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пособ формирования стеблевого слоя постоянной плотности: положительное решение от 17.08.2009 по заявке на ИЗ №2008128898 / С.М. Вихарев, Н.М. Федосова, А.И. Фрол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харев С.М, Федосова Н.М., Фролов А.И. Контроль плотности при переработке лубяных волокон на мяльно-трепальном агрегате // Изв. вузов. Технология текст. пром-сти, 2009, №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пособ контроля эффективности процесса мятья: положительное решение от 17.08.2009 по заявке на ИЗ №2008128899 / С.М. Вихарев, Н.М. Федосо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Справочник по заводской первичной обработке льна / Под общ. ред. В.Н. Храмцова. – М.: Легкая и пищевая пром–сть,  198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Смирнов Б.И. Основы теории и оптимизация процесса мятья в валковых мяльных машинах. Дисс. … д.т.н., Кострома, 198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Мяльная машина для лубяных волокон. А.С. 775198, бюл. №40 от 30.10.8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пособ получения длинного волокна: положительное решение от 16.11.2009 по заявке на ИЗ №2008141551 / </w:t>
      </w:r>
      <w:r>
        <w:rPr>
          <w:bCs w:val="false"/>
          <w:sz w:val="28"/>
          <w:szCs w:val="28"/>
        </w:rPr>
        <w:t>С.М. Вихарев, Н.М. Федосо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пособ регулирования давления на зажимном транспортер трепальной машины и устройство для его осуществления: положительное решение от 28.08.2009 по заявке на ИЗ №2008140657 / </w:t>
      </w:r>
      <w:r>
        <w:rPr>
          <w:bCs w:val="false"/>
          <w:sz w:val="28"/>
          <w:szCs w:val="28"/>
        </w:rPr>
        <w:t>С.М. Вихарев, Н.М. Федосо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пособ определения выхода длинного волокна: положительное решение от 28.08.2009 по заявке на ИЗ №2008140656 / </w:t>
      </w:r>
      <w:r>
        <w:rPr>
          <w:bCs w:val="false"/>
          <w:sz w:val="28"/>
          <w:szCs w:val="28"/>
        </w:rPr>
        <w:t>С.М. Вихарев, Н.М. Федосо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арев С.М., Федосова Н.М. Построение замкнутых и разомкнутых систем управления процессом трепания на основе аппарата нечеткой логики // Изв. вузов. Технология текст. пром-сти, 2008, №4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1418" w:footer="397" w:bottom="1418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widowControl w:val="false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widowControl w:val="false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8"/>
      <w:sz w:val="28"/>
      <w:szCs w:val="28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b w:val="fals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11">
    <w:name w:val="Основной текст с отступом Знак1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3">
    <w:name w:val="Основной текст 3 Знак Знак Знак"/>
    <w:basedOn w:val="Style7"/>
    <w:qFormat/>
    <w:rPr>
      <w:rFonts w:ascii="Arial" w:hAnsi="Arial" w:cs="Arial"/>
      <w:bCs/>
      <w:sz w:val="24"/>
      <w:szCs w:val="22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 Знак Знак2"/>
    <w:basedOn w:val="Style7"/>
    <w:qFormat/>
    <w:rPr>
      <w:sz w:val="24"/>
      <w:szCs w:val="24"/>
    </w:rPr>
  </w:style>
  <w:style w:type="character" w:styleId="31">
    <w:name w:val=" Знак Знак3"/>
    <w:basedOn w:val="Style7"/>
    <w:qFormat/>
    <w:rPr>
      <w:sz w:val="24"/>
      <w:szCs w:val="24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6">
    <w:name w:val=" Знак Знак6"/>
    <w:basedOn w:val="Style7"/>
    <w:qFormat/>
    <w:rPr/>
  </w:style>
  <w:style w:type="character" w:styleId="7">
    <w:name w:val=" Знак Знак7"/>
    <w:basedOn w:val="Style7"/>
    <w:qFormat/>
    <w:rPr>
      <w:b/>
      <w:bCs w:val="false"/>
      <w:i/>
      <w:iCs/>
      <w:sz w:val="26"/>
      <w:szCs w:val="26"/>
    </w:rPr>
  </w:style>
  <w:style w:type="character" w:styleId="8">
    <w:name w:val=" Знак Знак8"/>
    <w:basedOn w:val="Style7"/>
    <w:qFormat/>
    <w:rPr>
      <w:bCs/>
      <w:i/>
      <w:iCs/>
      <w:sz w:val="24"/>
      <w:szCs w:val="24"/>
    </w:rPr>
  </w:style>
  <w:style w:type="character" w:styleId="5">
    <w:name w:val=" Знак Знак5"/>
    <w:basedOn w:val="Style7"/>
    <w:qFormat/>
    <w:rPr>
      <w:bCs/>
      <w:sz w:val="24"/>
      <w:szCs w:val="24"/>
    </w:rPr>
  </w:style>
  <w:style w:type="character" w:styleId="Style8">
    <w:name w:val=" Знак Знак"/>
    <w:basedOn w:val="Style7"/>
    <w:qFormat/>
    <w:rPr>
      <w:rFonts w:ascii="Tahoma" w:hAnsi="Tahoma" w:cs="Tahoma"/>
      <w:bCs/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40" w:after="0"/>
      <w:ind w:firstLine="30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lineRule="auto" w:line="360" w:before="280" w:after="280"/>
    </w:pPr>
    <w:rPr>
      <w:rFonts w:ascii="Verdana" w:hAnsi="Verdana" w:cs="Verdana"/>
      <w:color w:val="343434"/>
    </w:rPr>
  </w:style>
  <w:style w:type="paragraph" w:styleId="Medium">
    <w:name w:val="medium"/>
    <w:basedOn w:val="Normal"/>
    <w:qFormat/>
    <w:pPr>
      <w:spacing w:before="280" w:after="280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ind w:left="56" w:firstLine="812"/>
      <w:jc w:val="center"/>
    </w:pPr>
    <w:rPr>
      <w:b/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 w:val="false"/>
      <w:sz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6:23:00Z</dcterms:created>
  <dc:creator>acer</dc:creator>
  <dc:description/>
  <cp:keywords/>
  <dc:language>en-US</dc:language>
  <cp:lastModifiedBy>Наташа</cp:lastModifiedBy>
  <cp:lastPrinted>2009-11-18T15:49:00Z</cp:lastPrinted>
  <dcterms:modified xsi:type="dcterms:W3CDTF">2010-05-12T18:09:00Z</dcterms:modified>
  <cp:revision>20</cp:revision>
  <dc:subject/>
  <dc:title>Введение</dc:title>
</cp:coreProperties>
</file>